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4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на выполнение работ по капитальному ремонту в поликлинике №4 по адресу г.Пермь, ул.Грачева, 12 М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TextBody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для МУЗ «Городской детской клинической поликлиники №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29»ноября 2010 года</w:t>
        <w:br/>
        <w:tab/>
        <w:tab/>
        <w:tab/>
        <w:tab/>
        <w:tab/>
        <w:tab/>
        <w:tab/>
        <w:tab/>
        <w:tab/>
        <w:tab/>
        <w:t xml:space="preserve"> 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Ю.М. Субботина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Т.А. Федорович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Н.А. Мухачев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Т.Г. Кольцов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3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 xml:space="preserve">Д.Ю. Норицин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Наименование предмета запроса котировок: на выполнение работ по капитальному ремонту в поликлинике №3 по адресу г.Пермь, ул.Пушкарская 88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16 от «16» ноя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6» ноября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10 135,00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ыполнение работ по капитальному ремонту.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 Пермь, ул. Грачева, 12 М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 момента подписания муниципального контракта до 15.12.2010г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на предлагаемой услуги является не изменой на все действие муниципального контракта и должна включать в себя все налоги, сборы и прочие расходы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казчик производит оплату по факту оказанных услуг, в течении 20 дней после предоставления актов приема выполненных рабо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 Герд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10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 xml:space="preserve">1    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ермстроймет+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10 135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340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ООО « Герда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Пермстроймет+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3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</w:rPr>
        <w:t>ООО «Герда» г.Пермь, ул. Мира, 64</w:t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</w:t>
      </w:r>
      <w:r>
        <w:rPr>
          <w:sz w:val="24"/>
          <w:szCs w:val="24"/>
        </w:rPr>
        <w:t xml:space="preserve">Цена муниципального контракта 410 000,00 (Четыреста десять тысяч) рублей 00 копеек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или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ООО «пермстроймед+» г.Пермь, ул. Лифанова,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Цена муниципального контракта 410 135,00 (Четыреста десять тысяч сто тридцать пять) рублей 0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>
          <w:trHeight w:val="1261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Ю.М. Суббот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265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.А. Федо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425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.Н. Сенюшк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1399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.Ю. Нориц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281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.Г. Кольц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Денис</cp:lastModifiedBy>
  <cp:lastPrinted>2009-12-17T15:09:00Z</cp:lastPrinted>
  <dcterms:modified xsi:type="dcterms:W3CDTF">2010-11-29T04:41:00Z</dcterms:modified>
  <cp:revision>26</cp:revision>
  <dc:subject/>
  <dc:title>ПРОТОКОЛ ОЦЕНКИ И СОПОСТАВЛЕНИЯ ЗАЯВОК НА УЧАСТИЕ В КОНКУРСЕ </dc:title>
</cp:coreProperties>
</file>