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№ 1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 xml:space="preserve">о проведении запроса котировок </w:t>
      </w:r>
    </w:p>
    <w:p>
      <w:pPr>
        <w:pStyle w:val="Normal"/>
        <w:spacing w:lineRule="exact" w:line="240"/>
        <w:ind w:left="720" w:hanging="720"/>
        <w:jc w:val="center"/>
        <w:rPr/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>От 2</w:t>
      </w: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  <w:t>9</w:t>
      </w:r>
      <w:r>
        <w:rPr>
          <w:rFonts w:cs="Courier New" w:ascii="Courier New" w:hAnsi="Courier New"/>
          <w:b/>
          <w:bCs/>
          <w:caps/>
          <w:sz w:val="18"/>
          <w:szCs w:val="18"/>
        </w:rPr>
        <w:t>.11.2010 г.</w:t>
      </w:r>
    </w:p>
    <w:p>
      <w:pPr>
        <w:pStyle w:val="Normal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1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874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2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серверного оборудования или эквивалента для нужд  ЦДС учреждения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2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ответствии с прилагаемой спецификацией (приложение № 2).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ые средств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0 тыс. рублей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Уральская, 108-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и 10 дней с момента подписания муниципального контракт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должны быть указаны с учетом налогов, НДС, сборов, расходов по доставке и других обязательных платежей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Уральская, 108-А, каб. 012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30» ноября 2010 г. по «09» декабря 2010 г.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.00 часов 09 декабря 2010 г.</w:t>
            </w:r>
          </w:p>
        </w:tc>
      </w:tr>
      <w:tr>
        <w:trPr>
          <w:trHeight w:val="2125" w:hRule="atLeast"/>
        </w:trPr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Котировочные заявки подаются в письменной форме либо в электронном виде на электронный адрес: 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lang w:val="en-US"/>
              </w:rPr>
              <w:t>aglaz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lang w:val="en-US"/>
              </w:rPr>
              <w:t>gptperm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 почтой или с курьером, а также форме электронного документа.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pacing w:lineRule="exact" w:line="24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;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котировочная заявка в форме электронного документа должна быть подана в соответствии с Федеральным Законом № 1-ФЗ от 10.01.2002 г. и п. 1 ч. 4 ст. 22 Федерального закона № 94-ФЗ;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участник запроса котировок может подать только одну котировочную заявку, которая не может быть впоследствии изменена, надлежащим образом заполненную и подписанную форму, указанную в приложении 2 к настоящему запросу котировочной цены;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из числа участников данного запроса котировок, представивших котировочные заявки, для заключения договора будет отобран исполнитель,  который представил самую низкую ценовую котировку, удовлетворяющую требованиям, установленным в запросе котировочной цены и техническому заданию.  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утем перечисления денежных средств на расчетный счет поставщика, после подписания акта приема-передачи за поставленное оборудование, в течение 5 (пяти) банковских дней, форма оплаты - безналичная.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-2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ранее чем через 7 (семь) календарных дней со дня размещения на официальном сайте протокола рассмотрения и оценки котировочных заявок и не позднее чем через 20 (двадцать) календарных дней со дня подписания указанного протокола. 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БУ «Гортранс»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0, г. Пермь, ул. Уральская, 108-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лазков Александр Иванович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8342) 265-93-24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  <w:lang w:val="en-US"/>
              </w:rPr>
              <w:t>aglaz@gpt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/>
      </w:pPr>
      <w:r>
        <w:rPr/>
      </w:r>
    </w:p>
    <w:p>
      <w:pPr>
        <w:pStyle w:val="Xl24"/>
        <w:spacing w:before="0" w:after="0"/>
        <w:ind w:left="1426" w:hanging="1426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имечание: </w:t>
      </w:r>
      <w:r>
        <w:rPr>
          <w:rFonts w:cs="Courier New" w:ascii="Courier New" w:hAnsi="Courier New"/>
          <w:b/>
          <w:sz w:val="18"/>
          <w:szCs w:val="18"/>
        </w:rPr>
        <w:t>- документ, отправленный общепринятым способом по электронной почте (не подписанный электронной цифровой подписью с применением специальных программных средств), не является электронным документом;</w:t>
      </w:r>
    </w:p>
    <w:p>
      <w:pPr>
        <w:pStyle w:val="Xl24"/>
        <w:spacing w:before="0" w:after="0"/>
        <w:ind w:left="1426" w:hanging="1426"/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</w:t>
      </w:r>
      <w:r>
        <w:rPr>
          <w:rFonts w:cs="Courier New" w:ascii="Courier New" w:hAnsi="Courier New"/>
          <w:b/>
          <w:sz w:val="18"/>
          <w:szCs w:val="18"/>
        </w:rPr>
        <w:t>- при подаче котировочной заявки по электронной почте Заказчик не несет ответственности за работу системы защиты от спама.</w:t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Форма котировочной заявки</w:t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2.Техническое задание (Спецификация)</w:t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 xml:space="preserve">3.Проект государственного контракта. </w:t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b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Style10">
    <w:name w:val="Символы концевой сноски"/>
    <w:basedOn w:val="1"/>
    <w:qFormat/>
    <w:rPr>
      <w:vertAlign w:val="superscript"/>
    </w:rPr>
  </w:style>
  <w:style w:type="character" w:styleId="Style11">
    <w:name w:val="Текст концевой сноски Знак"/>
    <w:basedOn w:val="1"/>
    <w:qFormat/>
    <w:rPr/>
  </w:style>
  <w:style w:type="character" w:styleId="Style12">
    <w:name w:val="Текст сноски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left="0" w:right="0"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9">
    <w:name w:val="А_обычный"/>
    <w:basedOn w:val="Normal"/>
    <w:qFormat/>
    <w:pPr>
      <w:ind w:left="0" w:right="0" w:firstLine="709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49:00Z</dcterms:created>
  <dc:creator>Нода А.С.</dc:creator>
  <dc:description/>
  <cp:keywords/>
  <dc:language>en-US</dc:language>
  <cp:lastModifiedBy>vavd</cp:lastModifiedBy>
  <cp:lastPrinted>2010-11-29T12:55:00Z</cp:lastPrinted>
  <dcterms:modified xsi:type="dcterms:W3CDTF">2010-11-29T07:55:00Z</dcterms:modified>
  <cp:revision>15</cp:revision>
  <dc:subject/>
  <dc:title>Котировка</dc:title>
</cp:coreProperties>
</file>