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Муниципальный контракт на оказание транспортных услуг в течение 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2010-2011 годов №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Пермь                                                                                              «__» декабря 2010 г.</w:t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  Управление жилищных отношений администрации города Перми в лице начальника Минх Фаины Алексеевны, действующего на основании Положения об Управлении, именуемое в дальнейшем «Заказчик», с одной стороны, и ___________________________ в лице __________________, действующего на основании ___________________, именуемое в дальнейшем «Исполнитель», с другой стороны, на основании протокола рассмотрения и оценки котировочных заявок от «__» декабря 2010 г. № __ заключили настоящий муниципальный контракт о нижеследующем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муниципального контракта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/>
        <w:t xml:space="preserve"> </w:t>
      </w:r>
      <w:r>
        <w:rPr>
          <w:sz w:val="24"/>
          <w:szCs w:val="24"/>
        </w:rPr>
        <w:t>Исполнитель обязуется по заданию Заказчика оказывать транспортные услуги по доставке работников Заказчика на общую сумму ______________ (_______________) рублей 00 коп., по цене ___(_______________) рублей за 1 км пути (с учетом всех расходов на оказание услуг, 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) в соответствии с согласованными сторонами маршрутами и тарифами и по дополнительным заявкам через диспетчера Исполнителя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осуществляется транспортными средствами Исполнителя, пригодными для эксплуатации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казчик обязан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заявку по телефону Исполнителя за 30 минут до времени подачи транспортного средства по указанному в заявке адрес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одавать заявки на грузопассажирский автотранспорт за 1 сутки до момента фактического исполнения заявк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Регистрировать заявки на оказание транспортных услуг в журнале регистраци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  Исполнитель обязан: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ить Заказчику необходимое количество исправных транспортных средств в течение 30 минут с момента поступления заявки. В случае не исполнения заявки Исполнителем в течение 30 минут с момента ее передачи, такая заявка аннулируется и оплате не подлежит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 Обеспечить безопасность перевозок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 Обеспечить круглосуточное оказание  транспортных услу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осле выполнения каждого заказа работник Заказчика и работник Исполнителя (водитель с диспетчером) оформляют квитанцию на разовую поездку (Приложение № 1 к муниципальному контракту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«Исполнитель »                                </w:t>
        <w:tab/>
        <w:tab/>
        <w:tab/>
        <w:t xml:space="preserve">  </w:t>
        <w:tab/>
        <w:t>«Заказчик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</w:t>
        <w:tab/>
        <w:tab/>
        <w:t xml:space="preserve">                                </w:t>
        <w:tab/>
        <w:t xml:space="preserve">       _______________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витанция составляется в двух экземплярах: один остается у Заказчика, другой сдается водителем Исполнителю. На основании квитанций на разовую поездку производится учет фактического объема предоставленных Исполнителем Заказчику транспортных услу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Исполнитель имеет право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 Требовать возмещения убытков, возникших по вине Заказчик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Прекращать движение транспортных средств, при возникновении обстоятельств, угрожающих безопасности движения, вызванных стихийными явлениями другими объективными причинам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Заказчик имеет право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 Совершать заказ на транспортные средства круглосуточно.</w:t>
        <w:tab/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станавливать время и адрес подачи транспортного средства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Изменять маршруты по доставке работников, с предоставлением квитанции на сумму фактически оказанных услуг.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4. Осуществлять контроль за качеством предоставляемых транспортных услуг.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латы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Оплата оказанных услуг Исполнителем производится Заказчиком в следующем порядк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Заказчик осуществляет платеж по факту использования транспортных средств. Исполнитель предоставляет Заказчику счет-фактуру и акт выполненных работ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Оплата будет производиться безналичным перечислением денежных средств, в течение 7 рабочих дней с момента предоставления Исполнителем счета-фактуры и акта выполненных работ на оплату за фактически оказанные услуги.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менения, дополнения и расторжения муниципального контракта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муниципально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ту расторжения муниципального контракта составляется акт сверки. Окончательный расчет производится не позднее, чем 10 календарных дней после составления данного акта. При этом, если сальдо по акту в пользу Заказчика, Исполнитель обязан вернуть средства, перечисленные Заказчиком в качестве аванса, на счет Заказчика. После этого отношения по настоящему муниципальному контракту считаются прекращенными.    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3. 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1. В случае непредставления или несвоевременного представления транспортного средства в срок, указанный в п. 2.2.1., Исполнитель уплачивает Заказчику штраф в размере 2000 (две тысячи) рублей за каждый случай неисполнения или несвоевременного исполнения заявки Заказчика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«Исполнитель »                                </w:t>
        <w:tab/>
        <w:tab/>
        <w:tab/>
        <w:t xml:space="preserve">  </w:t>
        <w:tab/>
        <w:t>«Заказчик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</w:t>
        <w:tab/>
        <w:tab/>
        <w:t xml:space="preserve">                                </w:t>
        <w:tab/>
        <w:t xml:space="preserve">       _______________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воевременным исполнением заявки признается просрочка предоставления транспортного средства на 30 минут и более.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В случае аварии, допущенной по вине Исполнителя или поломке транспортного средства при оказании услуги Заказчику, услуга не оплачивается.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муниципального контракт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Муниципальный контракт вступает в силу с момента его подписания и действует до 31.12.2011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tabs>
          <w:tab w:val="clear" w:pos="708"/>
          <w:tab w:val="left" w:pos="900" w:leader="none"/>
        </w:tabs>
        <w:ind w:left="71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Настоящий муниципальный контракт составлен в трех экземплярах, имеющих одинаковую юридическую силу, один – Исполнителю и два - Заказчику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Кирова, 78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орода Перми, л/с 02563000380; Управление жилищных отношений администрации города Перми, л/с 02991017971)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2048103000 000 000 06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«Исполнитель »                                </w:t>
        <w:tab/>
        <w:tab/>
        <w:tab/>
        <w:t xml:space="preserve">  </w:t>
        <w:tab/>
        <w:tab/>
        <w:t>«Заказчик»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</w:t>
        <w:tab/>
        <w:tab/>
        <w:t xml:space="preserve">                                </w:t>
        <w:tab/>
        <w:tab/>
        <w:t xml:space="preserve">      </w:t>
        <w:tab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12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10-11-26T17:07:00Z</cp:lastPrinted>
  <dcterms:modified xsi:type="dcterms:W3CDTF">2010-11-26T12:14:00Z</dcterms:modified>
  <cp:revision>33</cp:revision>
  <dc:subject/>
  <dc:title>Муниципальный контракт на оказание транспортных услуг</dc:title>
</cp:coreProperties>
</file>