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 от «29» нояб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6 от «29» ноября 2010 г. о проведении запроса котировок, __________________________________________, предлагает оказать транспортн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услуги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ять  транспортные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1-20T14:36:00Z</cp:lastPrinted>
  <dcterms:modified xsi:type="dcterms:W3CDTF">2010-11-26T11:51:00Z</dcterms:modified>
  <cp:revision>18</cp:revision>
  <dc:subject/>
  <dc:title/>
</cp:coreProperties>
</file>