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43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кроватей металлических общебольнич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9» ноября 2010 года</w:t>
        <w:tab/>
        <w:tab/>
        <w:tab/>
        <w:tab/>
        <w:t xml:space="preserve">        </w:t>
        <w:tab/>
        <w:tab/>
        <w:tab/>
        <w:tab/>
        <w:t xml:space="preserve">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Кылосова – начальник отдела по ремонту медицинского оборудован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кроватей металлических общебольничных  для МУЗ «Медсанчасть №9 им.М.А.Тверье» (извещение №143 от «16» но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6» ноябр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95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Пермского края в рамках реализации регионального проекта «Качественное здравоохранение»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кроватей металлических общебольничных в количестве 90шт. для МУЗ «Медсанчасть №9 им.М.А.Тверье»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50шт. – акушерский корпус, 1 этаж, отделение патологии беременных №2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0шт. – хирургический корпус, 7 этаж, хирургическое  отделение №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0 календарны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акта сборки и установки товара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екс-Пермь», 614990, г. Пермь, ул. Газеты Звезда, д.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89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Медицинская компания  «Аврора», г. Пермь, пр-д Якуба Колоса, 6, к. 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6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соль», 105425, г. Москва, ул. 3-я Парковая, д.41А, стр.1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Школа РУ», 620049, г. Екатеринбург, ул. Первомайская, д.109, оф. 30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 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лонить котировочную заявку следующих участников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10"/>
        <w:gridCol w:w="5811"/>
      </w:tblGrid>
      <w:tr>
        <w:trPr>
          <w:trHeight w:val="531" w:hRule="atLeast"/>
        </w:trPr>
        <w:tc>
          <w:tcPr>
            <w:tcW w:w="5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1" w:hRule="atLeast"/>
        </w:trPr>
        <w:tc>
          <w:tcPr>
            <w:tcW w:w="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апсоль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ч.3 ст. 47  Федерального закона от 21.07.2005г. №94 –ФЗ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.16 котировочной заявки участника размещения заказа  (диаметр отверстий для установки боковых ограждений кровати) не соответствует Техническому заданию - приложению 1 к Извещению о проведении запроса котировок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победителем в проведении запроса котировок ООО ООО «Юнитекс-Пермь», 614990, г. Пермь, ул. Газеты Звезда, д.5 с ценой котировочной заявки  361 890,00руб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участником размещения заказа, предложившим лучшую цену после цены предложенной победителем, ООО «Школа РУ», 620049, г. Екатеринбург, ул. Первомайская, д.109, оф. 302 , с ценой котировочной заявки  414 000,00 рублей.</w:t>
      </w:r>
    </w:p>
    <w:p>
      <w:pPr>
        <w:pStyle w:val="Normal"/>
        <w:ind w:left="7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Кылос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7:00Z</dcterms:created>
  <dc:creator>Институт госзакупок РАГС</dc:creator>
  <dc:description/>
  <cp:keywords/>
  <dc:language>en-US</dc:language>
  <cp:lastModifiedBy>Маркетолог 3</cp:lastModifiedBy>
  <cp:lastPrinted>2010-11-29T08:44:00Z</cp:lastPrinted>
  <dcterms:modified xsi:type="dcterms:W3CDTF">2010-11-29T04:47:00Z</dcterms:modified>
  <cp:revision>6</cp:revision>
  <dc:subject/>
  <dc:title>ПРОТОКОЛ ОЦЕНКИ И СОПОСТАВЛЕНИЯ ЗАЯВОК НА УЧАСТИЕ В КОНКУРСЕ </dc:title>
</cp:coreProperties>
</file>