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7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кладки врач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283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. Пермь                       </w:t>
        <w:tab/>
        <w:tab/>
        <w:t xml:space="preserve">                               «29» ноября 2010 года</w:t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меститель председателя:    Добрынина Светлана Владимиро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ы комиссии:  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              Берикелашвили Реваз Ильич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 укладки врача для МУЗ “Городская станция скорой  медицинской помощи” в соответствии  с условиями, указанными в  Техническом задании (извещение № 77 от 19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9.11.2010г.)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180 000,00  рублей  (Сто восемьдесят тысяч рублей 00 копеек)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ind w:right="283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059"/>
        <w:gridCol w:w="2375"/>
        <w:gridCol w:w="283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5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125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righ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166 500,00 </w:t>
      </w:r>
      <w:r>
        <w:rPr>
          <w:kern w:val="2"/>
          <w:sz w:val="24"/>
          <w:szCs w:val="24"/>
        </w:rPr>
        <w:t>рублей (Сто шестьдесят шесть тысяч пятьсот рублей 00 копеек)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О «Компания Киль-Прикамье»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г. Пермь, ул. Чкалова, д. 9, литера  Е, офис 321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контракта: 166 500,00 </w:t>
      </w:r>
      <w:r>
        <w:rPr>
          <w:kern w:val="2"/>
          <w:sz w:val="24"/>
          <w:szCs w:val="24"/>
        </w:rPr>
        <w:t>рублей (Сто шестьдесят шесть тысяч пятьсот рублей 00 копеек)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 победителем: ЗАО «Медэкс-Интер»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64  г. Пермь, ул. Г. Хасана, д. 37, лит. Б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172 125,00 </w:t>
      </w:r>
      <w:r>
        <w:rPr>
          <w:kern w:val="2"/>
          <w:sz w:val="24"/>
          <w:szCs w:val="24"/>
        </w:rPr>
        <w:t>рублей (Сто семьдесят две тысячи сто двадцать пять рублей  00 копеек)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righ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Заместитель председателя:                 ___________    Добрынина Светлана Владимиро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Члены комиссии:                                 ___________    Ханьжин Антон Валер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Нелюбин Валерий Васил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284" w:right="141" w:firstLine="284"/>
        <w:rPr/>
      </w:pPr>
      <w:r>
        <w:rPr>
          <w:sz w:val="24"/>
          <w:szCs w:val="24"/>
        </w:rPr>
        <w:t>Секретарь комиссии: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568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0:00Z</dcterms:created>
  <dc:creator>Институт госзакупок РАГС</dc:creator>
  <dc:description/>
  <cp:keywords/>
  <dc:language>en-US</dc:language>
  <cp:lastModifiedBy>kalmikov</cp:lastModifiedBy>
  <cp:lastPrinted>2010-11-26T13:26:00Z</cp:lastPrinted>
  <dcterms:modified xsi:type="dcterms:W3CDTF">2010-11-29T04:53:00Z</dcterms:modified>
  <cp:revision>17</cp:revision>
  <dc:subject/>
  <dc:title>ПРОТОКОЛ ОЦЕНКИ И СОПОСТАВЛЕНИЯ ЗАЯВОК НА УЧАСТИЕ В КОНКУРСЕ </dc:title>
</cp:coreProperties>
</file>