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7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электромонтажных работ по капитальному ремонт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u w:val="single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«29» но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4"/>
          <w:szCs w:val="24"/>
        </w:rPr>
        <w:t>Заместитель председателя:    Добрынина Светлана Владимиро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ы комиссии:   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:              Берикелашвили Реваз Ильи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 xml:space="preserve">выполнение электромонтажных работ по капитальному ремонту </w:t>
      </w:r>
      <w:r>
        <w:rPr>
          <w:kern w:val="2"/>
          <w:sz w:val="24"/>
          <w:szCs w:val="24"/>
        </w:rPr>
        <w:t>в соответствии  с условиями, указанными в   извещении № 79 от 19.11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19.11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138 407,68 рублей (Сто тридцать восемь тысяч  четыреста семь рублей 68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ул. Гашкова, 41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в течение 14 календарных дней с момента  подписания акта приема-передачи объекта в работу по капитальному ремонту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60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химкомплек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фасадного строительств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ера-серв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Уральский Тере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97 500,00 </w:t>
      </w:r>
      <w:r>
        <w:rPr>
          <w:kern w:val="2"/>
          <w:sz w:val="24"/>
          <w:szCs w:val="24"/>
        </w:rPr>
        <w:t>рублей (Девяносто семь тысяч пят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Уральский Тер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0  г. Пермь, ул. Большевистская, 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97 500,00 </w:t>
      </w:r>
      <w:r>
        <w:rPr>
          <w:kern w:val="2"/>
          <w:sz w:val="24"/>
          <w:szCs w:val="24"/>
        </w:rPr>
        <w:t>рублей (Девяносто семь тысяч пят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ЗАО «Энергохимкомпл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112, г. Пермь, ул. Васнецова, 12А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99 000,00 </w:t>
      </w:r>
      <w:r>
        <w:rPr>
          <w:kern w:val="2"/>
          <w:sz w:val="24"/>
          <w:szCs w:val="24"/>
        </w:rPr>
        <w:t>рублей (Девяносто девять тысяч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>Заместитель председателя:                 ___________    Добрынина Светлана Владимировна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>Члены комиссии:                                 ___________    Ханьжин Антон Валерьевич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Нелюбин Валерий Васильевич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284" w:right="141" w:firstLine="284"/>
        <w:rPr/>
      </w:pPr>
      <w:r>
        <w:rPr>
          <w:sz w:val="24"/>
          <w:szCs w:val="24"/>
        </w:rPr>
        <w:t>Секретарь комиссии:                            ___________   Берикелашвили Реваз Ильич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25:00Z</dcterms:created>
  <dc:creator>Институт госзакупок РАГС</dc:creator>
  <dc:description/>
  <cp:keywords/>
  <dc:language>en-US</dc:language>
  <cp:lastModifiedBy>kalmikov</cp:lastModifiedBy>
  <cp:lastPrinted>2010-08-31T10:28:00Z</cp:lastPrinted>
  <dcterms:modified xsi:type="dcterms:W3CDTF">2010-11-29T03:50:00Z</dcterms:modified>
  <cp:revision>36</cp:revision>
  <dc:subject/>
  <dc:title>ПРОТОКОЛ ОЦЕНКИ И СОПОСТАВЛЕНИЯ ЗАЯВОК НА УЧАСТИЕ В КОНКУРСЕ </dc:title>
</cp:coreProperties>
</file>