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-201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год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29 ноября 2010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Арекеева Ахсо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Ожегова Наталья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Данилова Татья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 xml:space="preserve">на </w:t>
      </w:r>
      <w:r>
        <w:rPr>
          <w:b/>
          <w:sz w:val="24"/>
          <w:szCs w:val="24"/>
        </w:rPr>
        <w:t>оказание услуг по организационно-техническому обеспечению конкурса на лучшее оформление предприятий потребительского рынка города Перми к Новому 201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05-2010 от 19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19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9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организационно- техническому обеспечению конкурса на лучшее оформление предприятий потребительского рынка города Перми к Новому 2011 году в соответствии с техническим заданием (приложение 1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муниципального контракта по 22.12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В стоимость услуг включены расходы на перевозку, страхование, уплату таможенных пошлин, налогов, сборов и других обязательных платеж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4"/>
        </w:rPr>
        <w:t>: Оплата услуг путем перечисления денежных средств на расчетный счет Исполнителя на основании подписанного сторонами акта приемки оказанных услуг и счета в течение 5 (пяти) банковских дней с момента предоставления вышеуказан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46"/>
        <w:gridCol w:w="1689"/>
        <w:gridCol w:w="171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ликова Татьяна Анатольевна, И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8 9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щина Алена Андреевна, И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9 0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827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Гущина Алена Андреевна, И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представлена не в соответствии с приложением №2 к извещению от 19.11.2010 № 05-2010: не указано место жительства; № расчетного счета не соответствует банковским требованиям (15 знаков); отсутствует согласие участника размещения заказа исполнить условия контракта, указанные в извещении (п. 1 ст. 44 Федерального закона от 21.07.2005 № 94-ФЗ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ляется субъектом малого предпринимательства  (п.4 ст. 15 Федерального закона от 21.07.2005 № 94-ФЗ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ИП Куликову Татьяну Анатольевну, проживающую по адресу: г. Пермь, ул. Толмачева, 17-68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</w:rPr>
        <w:t>Цена муниципального контракта: 138 9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Ю. Ареке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.А. Ожег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.Ю. Данил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07:00Z</dcterms:created>
  <dc:creator>Институт госзакупок РАГС</dc:creator>
  <dc:description/>
  <cp:keywords/>
  <dc:language>en-US</dc:language>
  <cp:lastModifiedBy>УРПР</cp:lastModifiedBy>
  <cp:lastPrinted>2009-12-02T11:01:00Z</cp:lastPrinted>
  <dcterms:modified xsi:type="dcterms:W3CDTF">2010-11-29T06:10:00Z</dcterms:modified>
  <cp:revision>12</cp:revision>
  <dc:subject/>
  <dc:title>ПРОТОКОЛ ОЦЕНКИ И СОПОСТАВЛЕНИЯ ЗАЯВОК НА УЧАСТИЕ В КОНКУРСЕ </dc:title>
</cp:coreProperties>
</file>