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46-10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4527"/>
      </w:tblGrid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9 ноя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45 29 ноя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аянова Ю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 ноя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выполнение работ по частичной замене дверных заполнений 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 части остатков средств 2009 г. по предпринимательской и иной приносящей доход деятельности)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1 782,66 рублей</w:t>
            </w:r>
          </w:p>
        </w:tc>
      </w:tr>
      <w:tr>
        <w:trPr>
          <w:trHeight w:val="284" w:hRule="atLeast"/>
        </w:trPr>
        <w:tc>
          <w:tcPr>
            <w:tcW w:w="1074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             ул. Грачева, 12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: начало - в течение 3-х дней со дня заключения муниципального контракта; окончание - 18 декабря 2010 г.</w:t>
            </w:r>
          </w:p>
        </w:tc>
      </w:tr>
      <w:tr>
        <w:trPr>
          <w:trHeight w:val="284" w:hRule="atLeast"/>
        </w:trPr>
        <w:tc>
          <w:tcPr>
            <w:tcW w:w="6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.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утем перечисления денежных средств на расчетный счет Подрядчик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021"/>
        <w:gridCol w:w="1800"/>
        <w:gridCol w:w="1260"/>
        <w:gridCol w:w="1186"/>
        <w:gridCol w:w="169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Ретар»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12,             г. Пермь,           ул. Васнецова,12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7034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 875,3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Шеина Ю.В. Бушуева Е.Н. Каневчева М.А.  Баянова Ю.Н.  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Оригинал-Интерье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64,              г. Пермь,            ул. Усольская,15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010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8 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Шеина Ю.В. Бушуева Е.Н. Каневчева М.А.  Баянова Ю.Н.  «Против»_0_  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Урал-Трес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14087,                 г. Пермь,               ул. Малкова, 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8 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тклони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не соответствует требования, установленным в извещении.             В поле «Реквизиты документа, на основании которого действует юрид. или физ. лицо»,  участник не указал соответствующий докумен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«За» Шеина Ю.В. Бушуева Е.Н. Каневчева М.А.  Баянова Ю.Н.  «Против»_0_  (Ф.И.О.)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 875,37 рублей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Ретар» 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контракт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3 907,29 руб. (45,683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Оригинал-Интерьер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4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Баянова Ю.Н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29:00Z</dcterms:created>
  <dc:creator>l_1001b</dc:creator>
  <dc:description/>
  <cp:keywords/>
  <dc:language>en-US</dc:language>
  <cp:lastModifiedBy>ysa</cp:lastModifiedBy>
  <cp:lastPrinted>2010-11-29T09:29:00Z</cp:lastPrinted>
  <dcterms:modified xsi:type="dcterms:W3CDTF">2010-11-29T04:29:00Z</dcterms:modified>
  <cp:revision>24</cp:revision>
  <dc:subject/>
  <dc:title>Протокол №785085/1</dc:title>
</cp:coreProperties>
</file>