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427А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 w:val="22"/>
          <w:szCs w:val="22"/>
        </w:rPr>
        <w:t>«</w:t>
      </w:r>
      <w:r>
        <w:rPr>
          <w:b/>
          <w:spacing w:val="-4"/>
          <w:sz w:val="22"/>
          <w:szCs w:val="22"/>
        </w:rPr>
        <w:t>Оказание автотранспортных услуг для МУ «Пермблагоустройство» в 2011 году</w:t>
      </w:r>
      <w:r>
        <w:rPr>
          <w:b/>
          <w:bCs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      «29» но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4 по рассмотрению заявок на участие в аукционе на оказание автотранспортных услуг для                                МУ «Пермблагоустройство» в 2011 год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ндреева Э.К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.о.директора – Чувашов Матвей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0, г.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едмет аукциона:</w:t>
      </w:r>
      <w:r>
        <w:rPr>
          <w:sz w:val="22"/>
          <w:szCs w:val="22"/>
        </w:rPr>
        <w:t xml:space="preserve"> оказание автотранспортных услуг для МУ «Пермблагоустройство» в 2011 году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2 500 000 (Два миллиона пятьсот тысяч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Сроки оказания услуг</w:t>
      </w:r>
      <w:r>
        <w:rPr>
          <w:sz w:val="22"/>
          <w:szCs w:val="22"/>
        </w:rPr>
        <w:t>: с даты заключения контракта по 31 декабря 2011 года</w:t>
      </w:r>
      <w:r>
        <w:rPr>
          <w:color w:val="FF66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2 </w:t>
      </w:r>
      <w:r>
        <w:rPr>
          <w:bCs/>
          <w:sz w:val="22"/>
          <w:szCs w:val="22"/>
        </w:rPr>
        <w:t>ноября</w:t>
      </w:r>
      <w:r>
        <w:rPr>
          <w:sz w:val="22"/>
          <w:szCs w:val="22"/>
        </w:rPr>
        <w:t xml:space="preserve"> 2010 года, поступила 1 (одна) заявка на участие в аукционе следующего участника размещения заказ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Муниципальное унитарное предприятие «Автомобильная база администрации г.Перми», почтовый адрес: 614111, г.Пермь, ул.Куйбышева, 117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автотранспортных услуг для                                              МУ «Пермблагоустройство»,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440"/>
      </w:tblGrid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ндреева Э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Муниципальное унитарное предприятие «Автомобильная база администрации г.Перми», и рекомендовать заказчику действовать в соответствии 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306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41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това Е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Хуссейн Ахмед Е.В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46:00Z</dcterms:created>
  <dc:creator>ump15</dc:creator>
  <dc:description/>
  <cp:keywords/>
  <dc:language>en-US</dc:language>
  <cp:lastModifiedBy>опер5</cp:lastModifiedBy>
  <cp:lastPrinted>2010-11-29T10:54:00Z</cp:lastPrinted>
  <dcterms:modified xsi:type="dcterms:W3CDTF">2010-11-29T07:54:00Z</dcterms:modified>
  <cp:revision>50</cp:revision>
  <dc:subject/>
  <dc:title>ПРОТОКОЛ № 01/03-07</dc:title>
</cp:coreProperties>
</file>