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02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акат о мерах пожарной безопасности</w:t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римерные разделы плаката: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. Меры пожарной безопасности в период особого противопожарного режим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. Памятка для пользователей бытовым газо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3. Меры пожарной безопасности в многоквартирном доме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4. Действия при пожаре в квартире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5. Обеспечение беспрепятственного проезда пожарной техники к месту пожара в жилом секторе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6"/>
                <w:szCs w:val="36"/>
              </w:rPr>
            </w:pPr>
            <w:r>
              <w:rPr>
                <w:rStyle w:val="StrongEmphasis"/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Плакат формата А3, из бумажной самоклейки, размер плаката 297 х 420 мм, односторонняя цветная печать.</w:t>
      </w:r>
    </w:p>
    <w:p>
      <w:pPr>
        <w:pStyle w:val="Footer"/>
        <w:rPr/>
      </w:pPr>
      <w:r>
        <w:rPr/>
        <w:t>Изготовитель полиграфической продукции:      Заказ №         Дата изготовления:             Тираж 8641 экз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20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</w:t>
    </w:r>
    <w:r>
      <w:rPr/>
      <w:t>Приложение к техническому заданию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  <w:r>
      <w:rPr/>
      <w:t>Типовая  форма плака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i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8:00Z</dcterms:created>
  <dc:creator>Оля и Эдик</dc:creator>
  <dc:description/>
  <cp:keywords/>
  <dc:language>en-US</dc:language>
  <cp:lastModifiedBy>Masolov</cp:lastModifiedBy>
  <cp:lastPrinted>2010-11-24T19:32:00Z</cp:lastPrinted>
  <dcterms:modified xsi:type="dcterms:W3CDTF">2010-11-26T11:01:00Z</dcterms:modified>
  <cp:revision>8</cp:revision>
  <dc:subject/>
  <dc:title>Памятка</dc:title>
</cp:coreProperties>
</file>