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иложение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извещению от 29.11.2010 №  4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на оказание услуг по изготовлению плакатов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в целях информирования населения</w:t>
      </w:r>
    </w:p>
    <w:p>
      <w:pPr>
        <w:pStyle w:val="Normal"/>
        <w:jc w:val="right"/>
        <w:rPr/>
      </w:pPr>
      <w:r>
        <w:rPr>
          <w:sz w:val="16"/>
          <w:szCs w:val="16"/>
        </w:rPr>
        <w:t>о мерах пожарной безопасности</w:t>
      </w:r>
      <w:r>
        <w:rPr>
          <w:b/>
          <w:sz w:val="16"/>
          <w:szCs w:val="16"/>
        </w:rPr>
        <w:t xml:space="preserve">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5" w:hanging="0"/>
        <w:jc w:val="both"/>
        <w:rPr>
          <w:sz w:val="24"/>
          <w:szCs w:val="24"/>
        </w:rPr>
      </w:pPr>
      <w:r>
        <w:rPr>
          <w:sz w:val="24"/>
          <w:szCs w:val="24"/>
        </w:rPr>
        <w:t>на изготовление плакатов в целях информирования населения о мерах пожарной безопасности    (п.п. 2.2.1 долгосрочной целевой программ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Обеспечение первичных мер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жарной безопасности на территории города Перми на 2010 - 2012 годы»)</w:t>
      </w:r>
    </w:p>
    <w:p>
      <w:pPr>
        <w:pStyle w:val="Normal"/>
        <w:ind w:right="-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140"/>
        <w:gridCol w:w="180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бот, услуг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 товаров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абот, услуг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оваров (шт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работка и изготовление плакатов по информированию населения о мерах пожарной безопасности        (п.п. 2.2.1, долгосрочной целевой программы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беспечение первичных мер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жарной безопасности на территории города Перми на 2010 - 2012 годы»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лакат по типовой форме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ормата А3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бумажной самоклейки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мером 297 х 420 мм, односторонняя цветная печат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Тираж 8641 штук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азработка и изготовление плакатов проводится по представленной типовой форме заказчика (Приложение к техническому заданию). </w:t>
      </w:r>
    </w:p>
    <w:p>
      <w:pPr>
        <w:pStyle w:val="Normal"/>
        <w:rPr/>
      </w:pPr>
      <w:r>
        <w:rPr>
          <w:sz w:val="24"/>
          <w:szCs w:val="24"/>
        </w:rPr>
        <w:t>Форма плаката согласуется с заказчиком.</w:t>
      </w:r>
    </w:p>
    <w:p>
      <w:pPr>
        <w:pStyle w:val="Normal"/>
        <w:jc w:val="both"/>
        <w:rPr/>
      </w:pPr>
      <w:r>
        <w:rPr>
          <w:sz w:val="24"/>
          <w:szCs w:val="24"/>
        </w:rPr>
        <w:t>В цену контракта входит стоимость бумаги, печати, упаковки, перевозки и доставки заказа до места хранения получате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ставка плакатов осуществляется до места хранения получателей заказа по 8 адресам города Перми в количеств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Администрация Ленинского района г. Перми: ул. Кирова, 57 - 518 ш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Администрация Свердловского района г. Перми: ул. Сибирская, 58 - 1106 ш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Администрация Орджоникидзевского района г. Перми: ул. Щербакова, 24 – 1410 ш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Администрация Мотовилихинского района г. Перми: ул. Уральская, 36 - 1400 ш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Администрация Индустриального района г. Перми: ул. Мира, 15 - 1102 ш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Администрация Кировского района г. Перми: ул. Кировоградская, 33 - 1558 шт.</w:t>
      </w:r>
    </w:p>
    <w:p>
      <w:pPr>
        <w:pStyle w:val="Normal"/>
        <w:jc w:val="both"/>
        <w:rPr/>
      </w:pPr>
      <w:r>
        <w:rPr>
          <w:sz w:val="24"/>
          <w:szCs w:val="24"/>
        </w:rPr>
        <w:t>7. Администрация Дзержинского района г. Перми:  ул. Ленина, 85 - 1520 шт.</w:t>
      </w:r>
    </w:p>
    <w:p>
      <w:pPr>
        <w:pStyle w:val="Normal"/>
        <w:jc w:val="both"/>
        <w:rPr/>
      </w:pPr>
      <w:r>
        <w:rPr>
          <w:sz w:val="24"/>
          <w:szCs w:val="24"/>
        </w:rPr>
        <w:t>8. Администрация поселка Новые Ляды г. Перми: пос. Новые Ляды, ул. Транспортная, 2 - 27 ш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0:08:00Z</dcterms:created>
  <dc:creator>Тукачева Полина</dc:creator>
  <dc:description/>
  <cp:keywords/>
  <dc:language>en-US</dc:language>
  <cp:lastModifiedBy>USER</cp:lastModifiedBy>
  <cp:lastPrinted>2010-11-29T10:54:00Z</cp:lastPrinted>
  <dcterms:modified xsi:type="dcterms:W3CDTF">2010-11-29T06:57:00Z</dcterms:modified>
  <cp:revision>11</cp:revision>
  <dc:subject/>
  <dc:title/>
</cp:coreProperties>
</file>