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5 от «29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усиление колонн здания в рамках реконструкции поликлиники №3,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положенной по адресу: ул. Докучаева, 30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лонн здания в рамках реконструкции поликлиники №3, расположенной по адресу: ул. Докучаева, 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работы должны производиться в соответствии с Проектом шифр 133-10-КР, Техническим заданием, СНиПами, ГОСТами, СанПиНами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организациями, имеющими допуск на выполнение соответствующих работ от саморегулирующей организаци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Докучаева, 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0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ятьсо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.00 часов  00 минут «9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80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69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21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174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0» дека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__________________________       Лебедев Ю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07:00Z</dcterms:created>
  <dc:creator>СОК</dc:creator>
  <dc:description/>
  <cp:keywords/>
  <dc:language>en-US</dc:language>
  <cp:lastModifiedBy>Admin</cp:lastModifiedBy>
  <cp:lastPrinted>2010-08-26T10:20:00Z</cp:lastPrinted>
  <dcterms:modified xsi:type="dcterms:W3CDTF">2010-11-29T07:56:00Z</dcterms:modified>
  <cp:revision>9</cp:revision>
  <dc:subject/>
  <dc:title>ИЗВЕЩЕНИЕ № __ от «___» __________ 200 _ года </dc:title>
</cp:coreProperties>
</file>