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26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29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1.3. И.О. секретаря</w:t>
      </w:r>
      <w:r>
        <w:rPr>
          <w:b/>
          <w:i/>
          <w:sz w:val="24"/>
          <w:szCs w:val="24"/>
        </w:rPr>
        <w:t>:</w:t>
      </w: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326 от  19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19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9 56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1.03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6.11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иорит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 988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552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иорит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 988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552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Приорит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г. Пермь, ул.Пушкина, 2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7 988 руб. 00 коп. (Двести сорок семь тысяч девятьсот восем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Аурум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00, г.Пермь, ул.Ким, 57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9 552 руб. 00 коп. (Двести сорок девять тысяч пятьсот пятьдесят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И.О. Секретаря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26T14:21:00Z</cp:lastPrinted>
  <dcterms:modified xsi:type="dcterms:W3CDTF">2010-11-26T09:21:00Z</dcterms:modified>
  <cp:revision>18</cp:revision>
  <dc:subject/>
  <dc:title>ПРОТОКОЛ № 2</dc:title>
</cp:coreProperties>
</file>