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9» ноября  2010  года № 38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о проведению бактериологических лабораторных исследований  для МУЗ «КМСЧ №1»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Наименование муниципального заказчика</w:t>
            </w:r>
          </w:p>
        </w:tc>
        <w:tc>
          <w:tcPr>
            <w:tcW w:w="7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Муниципальное учреждение зравоохранения «Клиническая Медико-санитарная часть №1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г.Пермь, Бульвар Гагарина, 6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muzkmsch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ый телефон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63-27-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ейникова  Татьяна Витальевн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Средства ПКФОМ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 услуг по проведению бактериологических лабораторных исследован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оказываем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Оказание  услуг по проведению бактериологических лабораторных  исследований для МУЗ «КМСЧ №1», услуги оказываются в соответствии с техническим заданием (Приложение №1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оказание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и оказания услуг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1г. по 31.03.2011г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включенных) в цену контракта расходах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полную компенсацию затрат Исполнителя, включая налоги, сборы и иные обязательные платеж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 000 руб. 00 коп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Бульвар Гагарина, 68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дминистративно-хозяйственный корпус, кабинет № 10, ответственному лицу Кушевой А.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9» декабря 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казанн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плачивает услуги, оказанные Исполнителем, путем перечисления денежных средств со своего расчетного счета на расчетный счет Исполнителя в течение 30 банковских дней с даты получения: </w:t>
            </w:r>
          </w:p>
          <w:p>
            <w:pPr>
              <w:pStyle w:val="Normal"/>
              <w:rPr/>
            </w:pPr>
            <w:r>
              <w:rPr/>
              <w:t>- Счета-фактуры</w:t>
            </w:r>
          </w:p>
          <w:p>
            <w:pPr>
              <w:pStyle w:val="Normal"/>
              <w:rPr/>
            </w:pPr>
            <w:r>
              <w:rPr/>
              <w:t>- накладной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- акта сдачи-приемки</w:t>
            </w:r>
          </w:p>
          <w:p>
            <w:pPr>
              <w:pStyle w:val="TextBody"/>
              <w:spacing w:lineRule="exact" w:line="280"/>
              <w:rPr>
                <w:sz w:val="20"/>
              </w:rPr>
            </w:pPr>
            <w:r>
              <w:rPr/>
              <w:t>Оформленных в установленном порядке ежемесячно, согласно фактическому объему работ в данном месяце</w:t>
            </w:r>
          </w:p>
        </w:tc>
      </w:tr>
      <w:tr>
        <w:trPr>
          <w:trHeight w:val="853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ный  врач МУЗ «КМСЧ №1»                                                        А.Н.Грачев</w:t>
      </w:r>
    </w:p>
    <w:sectPr>
      <w:type w:val="nextPage"/>
      <w:pgSz w:w="11906" w:h="16838"/>
      <w:pgMar w:left="851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шрифт абзаца3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23:00Z</dcterms:created>
  <dc:creator>СОК</dc:creator>
  <dc:description/>
  <cp:keywords/>
  <dc:language>en-US</dc:language>
  <cp:lastModifiedBy>Admin</cp:lastModifiedBy>
  <cp:lastPrinted>2010-11-29T09:51:00Z</cp:lastPrinted>
  <dcterms:modified xsi:type="dcterms:W3CDTF">2010-11-29T06:45:00Z</dcterms:modified>
  <cp:revision>26</cp:revision>
  <dc:subject/>
  <dc:title>ИЗВЕЩЕНИЕ № __ от «___» __________ 200 _ года </dc:title>
</cp:coreProperties>
</file>