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9» ноября 2010 года  № 16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 и его характеристики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65 от 29.11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 и его характеристики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65 от 29.11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, его характеристик и потребительских свойств (в т.ч. с указанием производителя и страны происхождения товара), цены и суммы товара.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580"/>
        <w:gridCol w:w="3600"/>
      </w:tblGrid>
      <w:tr>
        <w:trPr>
          <w:trHeight w:val="27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лектация, характеристики, свойства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>
                <w:b/>
              </w:rPr>
              <w:t>Предлагаемые функциональные характеристики, потребительские свойства и качественные характеристики товара</w:t>
            </w:r>
          </w:p>
        </w:tc>
      </w:tr>
      <w:tr>
        <w:trPr>
          <w:trHeight w:val="27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67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Коронарные стенты "Coroflex Blue" или эквивалент 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изайн стента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 изготовления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.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труктура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.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олщина: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.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,75-3,0 мм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.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-4,0 мм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.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Материал внутреннего покрытия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.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нтгеноконтрастные маркеры с "нулевым профилем"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ы стента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.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меры  диаметров стентов в диапазоне, мм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.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Шаг диаметра стента, мм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.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меры длины стентов в диапазоне, мм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.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Шаг длины стента, мм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.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филь стента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истема доставки стента включает: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 шахты/баллона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иаметр проксимальной однопросветной стальной части баллонного катетера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иаметр дистальной (коаксикальной) части баллонного катетера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мально рекомендуемый проводниковый катетер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метр коронарного проводника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ы системы доставки стента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.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бочая длина баллонного катетера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.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оминальное давление раскрытия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.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авление разрыва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 в том числе по размерам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.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,75 х 16 мм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.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,75 х 25 мм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.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0 х 16 мм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.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0 х 19 мм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.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 х 13 мм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.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 х 16 мм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.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 х 28 мм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.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0 х 16 мм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.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0 х 19 мм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на, руб.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</w:t>
      </w:r>
      <w:r>
        <w:rPr/>
        <w:t>__________________               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 xml:space="preserve">(должность)                                                                        (подпись)                                                               (ФИО)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МП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1</cp:lastModifiedBy>
  <cp:lastPrinted>2009-10-16T10:31:00Z</cp:lastPrinted>
  <dcterms:modified xsi:type="dcterms:W3CDTF">2010-11-29T09:13:00Z</dcterms:modified>
  <cp:revision>49</cp:revision>
  <dc:subject/>
  <dc:title>Приложение № 1</dc:title>
</cp:coreProperties>
</file>