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9» ноября 2010 года № 16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ронарных стентов "Coroflex Blue" или эквивален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оставка коронарных стентов "Coroflex Blue" или эквивален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представлено в Техническом задании (Приложение № 1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>Поставка товара осуществляется с 11.01.2011 г. по 14.01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 xml:space="preserve">Цена товара включает </w:t>
            </w:r>
            <w:r>
              <w:rPr>
                <w:color w:val="000000"/>
              </w:rPr>
              <w:t xml:space="preserve">все расходы, связанные с поставкой товара, </w:t>
            </w:r>
            <w:r>
              <w:rPr/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479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09» декабря 2010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26T11:12:00Z</cp:lastPrinted>
  <dcterms:modified xsi:type="dcterms:W3CDTF">2010-11-29T07:41:00Z</dcterms:modified>
  <cp:revision>82</cp:revision>
  <dc:subject/>
  <dc:title>ИЗВЕЩЕНИЕ от «___» __________ 200 __ года № __</dc:title>
</cp:coreProperties>
</file>