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9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право заключить муниципальный контракт на 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0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Сведения об уполномоченном органе </w:t>
      </w:r>
      <w:r>
        <w:rPr/>
        <w:t>(организаторе торгов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55-40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22.11.2010г.  (Протокол вскрытия конвертов с заявками на участие в открытом конкурсе № 92К/4/1 от 22.11.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76"/>
      </w:tblGrid>
      <w:tr>
        <w:trPr>
          <w:tblHeader w:val="true"/>
          <w:trHeight w:val="5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гноз»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614068, г.Пермь, ул.Сергея Данщина, д.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Признать единственную поданную заявку на участие в конкурсе соответствующей требованиям конкурсной документац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070"/>
        <w:gridCol w:w="207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О «Прогноз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ириллова О.И Палкина И.В.   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арпачевская Р.И.                   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«за»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«за»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32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5:00Z</dcterms:created>
  <dc:creator>ump15</dc:creator>
  <dc:description/>
  <cp:keywords/>
  <dc:language>en-US</dc:language>
  <cp:lastModifiedBy>ump18</cp:lastModifiedBy>
  <cp:lastPrinted>2010-11-29T15:55:00Z</cp:lastPrinted>
  <dcterms:modified xsi:type="dcterms:W3CDTF">2010-11-29T13:01:00Z</dcterms:modified>
  <cp:revision>13</cp:revision>
  <dc:subject/>
  <dc:title>ПРОТОКОЛ № 01/03-07</dc:title>
</cp:coreProperties>
</file>