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3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право заключения муниципального контракт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капитальный ремонт системы отопл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в здании по адресу г.Пермь, ул. Панфилова, 20 Литер Б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для МУЗ «Городская поликлиника № 12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</w:t>
        <w:tab/>
        <w:tab/>
        <w:tab/>
        <w:tab/>
        <w:tab/>
        <w:tab/>
        <w:tab/>
        <w:tab/>
        <w:tab/>
        <w:t xml:space="preserve">            «29» ноября 2010 г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1. Председатель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Штэфан Павел Владимирович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Наам Мар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еличко Вера Серг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ышнограева Людмил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4. Секретар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клакова Ксения Валер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ворум имеется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2. Наименование предмета запроса котировок: право заключения муниципального контракта капитальный ремонт системы отопления в здании по адресу г. Пермь, ул. Г.Панфилова, 20 Литер Б (извещение № 112-16/11 от «16» ноября 2010 года размещено на официальном сайте </w:t>
      </w:r>
      <w:hyperlink r:id="rId2">
        <w:r>
          <w:rPr>
            <w:rStyle w:val="InternetLink"/>
            <w:sz w:val="24"/>
          </w:rPr>
          <w:t>www.gorodperm.ru</w:t>
        </w:r>
      </w:hyperlink>
      <w:r>
        <w:rPr>
          <w:sz w:val="24"/>
        </w:rPr>
        <w:t xml:space="preserve"> «16» ноября 2010 года)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3. Максимальная цена муниципального контракта: 461 944,81 (Четыреста шестьдесят одна тысяча девятьсот сорок четыре рубля 81 копейка)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4. Источник финансирования заказа: средства бюдже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Капитальный ремонт системы отопления в здании по адресу г. Пермь, ул. Г.Панфилова, 20 Литер Б в соответствии с Локальным сметным расчетом – Приложение № 1 к извещению. Работы должны быть выполнены в соответствии  с требованиями ГОСТов, СниПов, СанПиНов. Для подтверждения качества работ участнику размещения заказа необходимо представить копии действующих сертификатов соответствия и санитарно-эпидемиологических заключений на поставляемую продукцию при заключении муниципального контракта. Копии представляемых документов должны быть заверены участником размещения заказ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Место выполнения работ: г. Пермь, ул. Г.Панфилова, 20 Литер Б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и выполнения работ: в течение 10 дней со дня подписания муниципального контракт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ведения о включенных (невключенных) в цену работ расходах: Цена является неизменной на время действия муниципального контракта, должна включать в себя все расходы по исполнению контракта, перевозку, страхование, уплату таможенных пошлин, вывоз мусора, налоги, сборы и прочие обязательные платежи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851" w:hanging="360"/>
        <w:jc w:val="both"/>
        <w:rPr>
          <w:sz w:val="24"/>
        </w:rPr>
      </w:pPr>
      <w:r>
        <w:rPr>
          <w:sz w:val="24"/>
        </w:rPr>
        <w:t>Срок и условия оплаты выполнения работ: Оплата за выполненные работы будет производиться в срок до 25.12.2010 г. после подписания сторонами акта приемки выполненных работ (КС-2), справки о стоимости выполненных работ и затрат (КС-3), а также после предоставления Подрядчиком Заказчику оформленных надлежащим образом и в установленном порядке счета-фактуры и исполнительной документации, паспортов и сертификатов на трубы, материалы, оборудование, комплектующие, акта гидравлического испытания системы отопления.</w:t>
      </w:r>
    </w:p>
    <w:p>
      <w:pPr>
        <w:pStyle w:val="TextBodyIndent"/>
        <w:tabs>
          <w:tab w:val="clear" w:pos="720"/>
          <w:tab w:val="left" w:pos="851" w:leader="none"/>
        </w:tabs>
        <w:ind w:left="927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,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7. Участники</w:t>
      </w:r>
      <w:r>
        <w:rPr/>
        <w:t xml:space="preserve"> размещения заказа: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958"/>
        <w:gridCol w:w="2673"/>
        <w:gridCol w:w="2678"/>
      </w:tblGrid>
      <w:tr>
        <w:trPr>
          <w:trHeight w:val="818" w:hRule="atLeast"/>
        </w:trPr>
        <w:tc>
          <w:tcPr>
            <w:tcW w:w="58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участника размещения заказа</w:t>
            </w:r>
          </w:p>
        </w:tc>
        <w:tc>
          <w:tcPr>
            <w:tcW w:w="26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6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10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ВЕГ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3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Жилищно-коммунальное предприятие «Парма»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68 005,04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Мелконян А.Г.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1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  <w:tr>
        <w:trPr>
          <w:trHeight w:val="256" w:hRule="atLeast"/>
        </w:trPr>
        <w:tc>
          <w:tcPr>
            <w:tcW w:w="58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9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ИП Балабанов Андрей Владимирович</w:t>
            </w:r>
          </w:p>
        </w:tc>
        <w:tc>
          <w:tcPr>
            <w:tcW w:w="26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2 000,00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отклонить котировочные заявки следующих участников</w:t>
      </w:r>
      <w:r>
        <w:rPr/>
        <w:t xml:space="preserve"> размещения заказа: </w:t>
      </w:r>
    </w:p>
    <w:tbl>
      <w:tblPr>
        <w:tblW w:w="9889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945"/>
        <w:gridCol w:w="5386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9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53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1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Климат Гарант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  <w:tr>
        <w:trPr>
          <w:trHeight w:val="234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</w:t>
            </w:r>
          </w:p>
        </w:tc>
        <w:tc>
          <w:tcPr>
            <w:tcW w:w="39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Жилищно-коммунальное предприятие «Парма»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Котировочная заявка не отвечает требованиям извещения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 xml:space="preserve">ИП Балабанов Андрей Владимирович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023, г. Пермь, ул. Псковская, 48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72 000,00 (Триста семьдесят две тысячи рублей 00 копеек) рублей.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ООО «ВЕГ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sz w:val="24"/>
        </w:rPr>
        <w:t>614107, г. Пермь, ул. Уральская, 53А-26</w:t>
      </w:r>
    </w:p>
    <w:p>
      <w:pPr>
        <w:pStyle w:val="Heading1"/>
        <w:numPr>
          <w:ilvl w:val="0"/>
          <w:numId w:val="0"/>
        </w:numPr>
        <w:spacing w:before="0" w:after="0"/>
        <w:ind w:left="0" w:hanging="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373 000,00 (Триста семьдесят три тысячи рублей 00 копеек) рублей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тировочной комиссии                _________________ Штэфан П.В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Наам М.Н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Величко В.С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/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Пышнограева Л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</w:t>
            </w:r>
          </w:p>
        </w:tc>
        <w:tc>
          <w:tcPr>
            <w:tcW w:w="538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both"/>
              <w:rPr>
                <w:i/>
                <w:i/>
                <w:iCs/>
                <w:sz w:val="24"/>
                <w:vertAlign w:val="superscript"/>
              </w:rPr>
            </w:pPr>
            <w:r>
              <w:rPr>
                <w:sz w:val="24"/>
                <w:szCs w:val="26"/>
              </w:rPr>
              <w:t xml:space="preserve">_________________ </w:t>
            </w:r>
            <w:r>
              <w:rPr>
                <w:sz w:val="24"/>
              </w:rPr>
              <w:t>Маклакова К.В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jc w:val="both"/>
              <w:rPr>
                <w:i/>
                <w:i/>
                <w:iCs/>
                <w:sz w:val="24"/>
                <w:szCs w:val="26"/>
                <w:vertAlign w:val="superscript"/>
              </w:rPr>
            </w:pPr>
            <w:r>
              <w:rPr>
                <w:i/>
                <w:iCs/>
                <w:sz w:val="24"/>
                <w:szCs w:val="26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>Главный врач</w:t>
        <w:tab/>
        <w:tab/>
        <w:tab/>
        <w:tab/>
        <w:tab/>
        <w:tab/>
        <w:tab/>
        <w:tab/>
        <w:tab/>
        <w:t>Штэфан П.В.</w:t>
      </w:r>
    </w:p>
    <w:sectPr>
      <w:footerReference w:type="default" r:id="rId3"/>
      <w:type w:val="nextPage"/>
      <w:pgSz w:w="11906" w:h="16838"/>
      <w:pgMar w:left="1134" w:right="851" w:gutter="0" w:header="0" w:top="568" w:footer="561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2:19:00Z</dcterms:created>
  <dc:creator>Институт госзакупок РАГС</dc:creator>
  <dc:description/>
  <cp:keywords/>
  <dc:language>en-US</dc:language>
  <cp:lastModifiedBy>kab512n3</cp:lastModifiedBy>
  <cp:lastPrinted>2010-11-29T14:14:00Z</cp:lastPrinted>
  <dcterms:modified xsi:type="dcterms:W3CDTF">2010-11-29T09:14:00Z</dcterms:modified>
  <cp:revision>99</cp:revision>
  <dc:subject/>
  <dc:title>ПРОТОКОЛ ОЦЕНКИ И СОПОСТАВЛЕНИЯ ЗАЯВОК НА УЧАСТИЕ В КОНКУРСЕ </dc:title>
</cp:coreProperties>
</file>