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 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>оказание услуг по стерилизации безнадзорных собак, обитающих на территории Кировского района г.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29» ноября 2010 года                                                                                       11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Услуги по стерилизации безнадзорных собак, обитающих на территории Кировского района г.Перми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5 от 22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2 ноя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Максимальная цена муниципального контракта 153 000  (сто пятьдесят три тысячи)  рублей. 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оказание услуг по стерилизации безнадзорных собак, обитающих на территории Кировского района г.Перм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услуг  должна  быть указана  с учетом следующих расходов: на перевозку собак, погрузочно-разгрузочных работ, все налоги, таможенные пошлины, выплаченные или подлежащие выплате и прочих расходов, связанных с оказанием дан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Заказчика, на расчетный счет Исполнителя  по факту оказания услуг в течение 5и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на Наталия Василь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 450руб. за голов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ый клы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аева Елена Алексе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Стяжкину Наталию Васильевну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rPr>
          <w:szCs w:val="24"/>
        </w:rPr>
      </w:pPr>
      <w:r>
        <w:rPr>
          <w:szCs w:val="24"/>
        </w:rPr>
        <w:t>Местонахождение:  г. Пермь, ул. Мира,20-5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47 000, 0</w:t>
      </w:r>
      <w:r>
        <w:rPr>
          <w:color w:val="000000"/>
          <w:sz w:val="24"/>
          <w:szCs w:val="24"/>
        </w:rPr>
        <w:t xml:space="preserve"> (сто сорок семь тысячи)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9. Признать участником размещения заказа, предложившим лучшую цену после цены, предложенной победителем: ООО «Белый клык»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Пермский край, г.Пермь, ул.Волгодонская, 9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152 900 (</w:t>
      </w:r>
      <w:r>
        <w:rPr>
          <w:rFonts w:cs="Times New Roman" w:ascii="Times New Roman" w:hAnsi="Times New Roman"/>
          <w:color w:val="000000"/>
          <w:sz w:val="24"/>
          <w:szCs w:val="24"/>
        </w:rPr>
        <w:t>сто пятьдесят две тысячи</w:t>
      </w:r>
      <w:r>
        <w:rPr>
          <w:rFonts w:cs="Times New Roman" w:ascii="Times New Roman" w:hAnsi="Times New Roman"/>
          <w:sz w:val="24"/>
          <w:szCs w:val="24"/>
        </w:rPr>
        <w:t xml:space="preserve"> девятьсот)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23:00Z</dcterms:created>
  <dc:creator>Институт госзакупок РАГС</dc:creator>
  <dc:description/>
  <cp:keywords/>
  <dc:language>en-US</dc:language>
  <cp:lastModifiedBy>КОМПИК</cp:lastModifiedBy>
  <cp:lastPrinted>2010-11-29T11:42:00Z</cp:lastPrinted>
  <dcterms:modified xsi:type="dcterms:W3CDTF">2010-11-29T10:19:00Z</dcterms:modified>
  <cp:revision>102</cp:revision>
  <dc:subject/>
  <dc:title>ПРОТОКОЛ ОЦЕНКИ И СОПОСТАВЛЕНИЯ ЗАЯВОК НА УЧАСТИЕ В КОНКУРСЕ </dc:title>
</cp:coreProperties>
</file>