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4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 внесении изменений в протокол № 4 от 24.11.2010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р</w:t>
      </w:r>
      <w:r>
        <w:rPr>
          <w:caps w:val="false"/>
          <w:smallCaps w:val="false"/>
          <w:sz w:val="24"/>
          <w:szCs w:val="24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оказание услуг по отлову безнадзорных собак с улиц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9» ноября 2010 года                                                                                       09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хнической ошибкой, комиссия в составе: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решила внести изменения в протокол № 4 от 24.11.2010. п.1 протокола и читать в новой редакции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именование предмета запроса котировок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оказание услуг по отлову безнадзорных собак с улиц г.Перми 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17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23 250 (сто двадцать три тысячи двести пятьдесят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отлову безнадзорных собак с улиц г.Пер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ул. Соликамская, 271, территория учрежд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Покупателя, на расчетный счет Поставщика  по факту поставки  товара в течение 5и банковских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ркова Роман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Рад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индивидуального предпринимателя Маркова Роман Николаевич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/>
      </w:pPr>
      <w:r>
        <w:rPr>
          <w:szCs w:val="24"/>
        </w:rPr>
        <w:t>Местонахождение: 614104, г. Пермь, ул. Черняховского, 82-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23 000, 0</w:t>
      </w:r>
      <w:r>
        <w:rPr>
          <w:color w:val="000000"/>
          <w:sz w:val="24"/>
          <w:szCs w:val="24"/>
        </w:rPr>
        <w:t xml:space="preserve"> (сто двадцать три тысячи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9. Признать участником размещения заказа, предложившим лучшую цену после цены, предложенной победителем: ООО «Компания Радон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56 г.Пермь, ул.Соликамская, 271 оф.308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23 250 (</w:t>
      </w:r>
      <w:r>
        <w:rPr>
          <w:rFonts w:cs="Times New Roman" w:ascii="Times New Roman" w:hAnsi="Times New Roman"/>
          <w:color w:val="000000"/>
          <w:sz w:val="24"/>
          <w:szCs w:val="24"/>
        </w:rPr>
        <w:t>сто двадцать три тысячи</w:t>
      </w:r>
      <w:r>
        <w:rPr>
          <w:rFonts w:cs="Times New Roman" w:ascii="Times New Roman" w:hAnsi="Times New Roman"/>
          <w:sz w:val="24"/>
          <w:szCs w:val="24"/>
        </w:rPr>
        <w:t xml:space="preserve"> двести пятьдесят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8:00Z</dcterms:created>
  <dc:creator>Институт госзакупок РАГС</dc:creator>
  <dc:description/>
  <cp:keywords/>
  <dc:language>en-US</dc:language>
  <cp:lastModifiedBy>User</cp:lastModifiedBy>
  <cp:lastPrinted>2010-11-29T11:37:00Z</cp:lastPrinted>
  <dcterms:modified xsi:type="dcterms:W3CDTF">2010-11-29T11:18:00Z</dcterms:modified>
  <cp:revision>2</cp:revision>
  <dc:subject/>
  <dc:title>ПРОТОКОЛ ОЦЕНКИ И СОПОСТАВЛЕНИЯ ЗАЯВОК НА УЧАСТИЕ В КОНКУРСЕ </dc:title>
</cp:coreProperties>
</file>