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9» ноября 2010 года № 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i/>
          <w:sz w:val="28"/>
          <w:szCs w:val="28"/>
          <w:u w:val="single"/>
        </w:rPr>
        <w:t>поставку ветеринарных препаратов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i/>
          <w:caps w:val="false"/>
          <w:smallCaps w:val="false"/>
          <w:sz w:val="24"/>
          <w:szCs w:val="24"/>
          <w:u w:val="single"/>
        </w:rPr>
        <w:t>МУ «Пермская городская служба по организации содержания домашних животных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Пермская городская служба по организации содержания домашних животных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4014 г.Пермь, ул.Соликамская, 27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56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зько Наталья Дмитри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left="17" w:right="-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средства, предусмотренные в смете учреждения в 2010 году</w:t>
            </w:r>
          </w:p>
          <w:p>
            <w:pPr>
              <w:pStyle w:val="Normal"/>
              <w:shd w:fill="FFFFFF" w:val="clear"/>
              <w:ind w:left="-180"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ставка ветеринарных препаратов в соответствии с муниципальным контрактом  (Приложение  №1 - Спецификация)</w:t>
            </w:r>
          </w:p>
          <w:p>
            <w:pPr>
              <w:pStyle w:val="Normal"/>
              <w:spacing w:before="10" w:after="10"/>
              <w:ind w:firstLine="1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 флако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Соликамская, 271, склад учреждения</w:t>
            </w:r>
          </w:p>
        </w:tc>
      </w:tr>
      <w:tr>
        <w:trPr>
          <w:trHeight w:val="113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быть поставлен на склад указанного учреждения в полном объеме согласно спецификации, начиная с даты заключения контракта и по 25.12.2010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Цена товаров  (работ, услуг)  должна  быть указана  с учетом следующих расходов: все расходы исполнителя включая накладные, страхование, уплату налогов, сборов, стоимость тары, упаковки, маркировки, доставки по адресу, погрузочно-разгрузочных работ, таможенные пошлины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3 740 (двести двадцать три тысячи семьсот сорок)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г. Пермь, ул. Советская,22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13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3» дека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. (обеденный перерыв с 13-00 до 14-00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4 декабря 201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за поставленный товар производится безналичным путем перечисления денежных средств Заказчика, на расчетный счет Поставщика 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роизводится  по факту поставки  товара в течение 10 банковских дней после  подписания товарных накладных обеими сторонами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И.о. директора                                                                                                                   В.Н.Смолин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21:00Z</dcterms:created>
  <dc:creator>СОК</dc:creator>
  <dc:description/>
  <cp:keywords/>
  <dc:language>en-US</dc:language>
  <cp:lastModifiedBy>КОМПИК</cp:lastModifiedBy>
  <cp:lastPrinted>2010-11-29T09:40:00Z</cp:lastPrinted>
  <dcterms:modified xsi:type="dcterms:W3CDTF">2010-11-29T08:42:00Z</dcterms:modified>
  <cp:revision>25</cp:revision>
  <dc:subject/>
  <dc:title>ИЗВЕЩЕНИЕ № __ от «___» __________ 200 _ года </dc:title>
</cp:coreProperties>
</file>