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апитального ремонта мягкой кровли пристро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сновному зданию МУЗ «ГП № 3» по адресу: г. Пермь, ул. Серпуховская, 11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«</w:t>
      </w:r>
      <w:r>
        <w:rPr>
          <w:sz w:val="24"/>
          <w:szCs w:val="24"/>
        </w:rPr>
        <w:t>29</w:t>
      </w:r>
      <w:r>
        <w:rPr>
          <w:sz w:val="22"/>
          <w:szCs w:val="22"/>
        </w:rPr>
        <w:t xml:space="preserve">» ноября 2010 года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ьмянин Иван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капитального ремонта мягкой кровли пристроя к основному зданию МУЗ «ГП № 3» (извещение № 13 от 16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ноя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9999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Четыреста девяносто девять тысяч девятьсот девяносто девять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выполняемых работ: Приложение № 1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ерпуховская, 11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контракта до 24.12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е к участникам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обязательное наличие допуска СРО на выполнение кровельных рабо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кс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740,46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85,47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Пермстрой» </w:t>
      </w:r>
    </w:p>
    <w:p>
      <w:pPr>
        <w:pStyle w:val="Normal"/>
        <w:rPr/>
      </w:pPr>
      <w:r>
        <w:rPr>
          <w:sz w:val="24"/>
          <w:szCs w:val="24"/>
        </w:rPr>
        <w:t xml:space="preserve">614045, Россия, г. Пермь, Тополевый переулок, 10-214.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42000,00 руб. (Триста сорок две тысячи руб. 00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ьский терем»</w:t>
      </w:r>
    </w:p>
    <w:p>
      <w:pPr>
        <w:pStyle w:val="Normal"/>
        <w:rPr/>
      </w:pPr>
      <w:r>
        <w:rPr>
          <w:sz w:val="24"/>
          <w:szCs w:val="24"/>
        </w:rPr>
        <w:t xml:space="preserve">614000, Россия, г. Пермь, ул. Большевистская, 5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80000,00 руб. (Триста восемьдесят тысяч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ртемов М.Е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Тотьмянин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9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4-09T11:43:00Z</cp:lastPrinted>
  <dcterms:modified xsi:type="dcterms:W3CDTF">2010-11-29T07:09:00Z</dcterms:modified>
  <cp:revision>4</cp:revision>
  <dc:subject/>
  <dc:title>ПРОТОКОЛ ОЦЕНКИ И СОПОСТАВЛЕНИЯ ЗАЯВОК НА УЧАСТИЕ В КОНКУРСЕ </dc:title>
</cp:coreProperties>
</file>