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текущий ремонт внутреннего пожарного водопровода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</w:t>
      </w:r>
      <w:r>
        <w:rPr>
          <w:sz w:val="24"/>
          <w:szCs w:val="24"/>
        </w:rPr>
        <w:t>29</w:t>
      </w:r>
      <w:r>
        <w:rPr>
          <w:sz w:val="22"/>
          <w:szCs w:val="22"/>
        </w:rPr>
        <w:t>» ноя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темов Михаил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ьмянин Иван Васи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текущий ремонт внутреннего пожарного водопровода (извещение № 14 от 16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ноя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30000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 (Триста тридцать тысяч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выполняемых работ: Приложение № 1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Серпуховская, 11А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контракта до 24.12.2010 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лжна включать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платежей: 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е к участникам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948,22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жарный гарни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ООО «Проспер-Сервис», ООО «ВЕГА»,  ООО «Пожарный гарнизон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103"/>
      </w:tblGrid>
      <w:tr>
        <w:trPr>
          <w:trHeight w:val="658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строй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номер извещения не соответствуют номеру извещения о проведении запроса котировок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Пожарный гарнизон» </w:t>
      </w:r>
    </w:p>
    <w:p>
      <w:pPr>
        <w:pStyle w:val="Normal"/>
        <w:rPr/>
      </w:pPr>
      <w:r>
        <w:rPr>
          <w:sz w:val="24"/>
          <w:szCs w:val="24"/>
        </w:rPr>
        <w:t xml:space="preserve">614032, Россия, г. Пермь, ул. Магистральная, 88. 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258 000,00 руб. (Двести пятьдесят восемь тысячи руб. 00 коп.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ЕГ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107, Россия, г. Пермь, ул. Уральская, 53А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69000,00 руб. (Двести шестьдесят девять тысяч руб.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ртемов М.Е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Тотьмянин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00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11-29T11:58:00Z</cp:lastPrinted>
  <dcterms:modified xsi:type="dcterms:W3CDTF">2010-11-29T10:34:00Z</dcterms:modified>
  <cp:revision>7</cp:revision>
  <dc:subject/>
  <dc:title>ПРОТОКОЛ ОЦЕНКИ И СОПОСТАВЛЕНИЯ ЗАЯВОК НА УЧАСТИЕ В КОНКУРСЕ </dc:title>
</cp:coreProperties>
</file>