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ноября 2010 года № 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</w:t>
      </w:r>
      <w:r>
        <w:rPr>
          <w:sz w:val="24"/>
          <w:szCs w:val="24"/>
        </w:rPr>
        <w:t xml:space="preserve">выполнение работ по демонтажу и хранению незаконно размещенных объектов мелкорозничной сети, расположенных на территории Лен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администрации Ленинского района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Style w:val="Emphasis"/>
                <w:caps/>
                <w:sz w:val="24"/>
                <w:szCs w:val="24"/>
              </w:rPr>
            </w:pPr>
            <w:r>
              <w:rPr>
                <w:rStyle w:val="Emphasis"/>
                <w:caps/>
                <w:sz w:val="24"/>
                <w:szCs w:val="24"/>
              </w:rPr>
              <w:t>Администрация Ленинского райо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 5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lenad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212-09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ебцова Юлия Олег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</w:t>
            </w:r>
            <w:r>
              <w:rPr>
                <w:sz w:val="24"/>
                <w:szCs w:val="24"/>
              </w:rPr>
              <w:t xml:space="preserve">выполнение работ по демонтажу и хранению незаконно размещенных объектов мелкорозничной сети, расположенных на территории Ленинского район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бные характеристики выполняемых работ указаны в техническом задании, прилагаемом к настоящему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Ленинский район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ретные адреса размещения объектов по заявке заказ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по 21.12.2010</w:t>
            </w:r>
          </w:p>
        </w:tc>
      </w:tr>
      <w:tr>
        <w:trPr>
          <w:trHeight w:val="18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работ должна быть указана с учетом следующих расходов: </w:t>
            </w:r>
            <w:r>
              <w:rPr>
                <w:bCs/>
                <w:sz w:val="24"/>
                <w:szCs w:val="24"/>
              </w:rPr>
              <w:t xml:space="preserve">транспортные расходы, погрузо-разгрузочные работы, </w:t>
            </w:r>
            <w:r>
              <w:rPr>
                <w:sz w:val="24"/>
                <w:szCs w:val="24"/>
              </w:rPr>
              <w:t xml:space="preserve">страхование, материалы, хранение объектов, составление сметной документации, уплата таможенных пошлин, </w:t>
            </w:r>
            <w:r>
              <w:rPr>
                <w:bCs/>
                <w:sz w:val="24"/>
                <w:szCs w:val="24"/>
              </w:rPr>
              <w:t>уплата налогов, сборов и других обязательных платежей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 300 (Двести семьдесят две тысячи триста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 59, каб. №4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09» дека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абочие дни: с 9:00 до 18:00 ч., пятница с 9:00 до 17:00 ч., перерыв с 12:00 до 13:00 ч., время местно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(курьером или по почте) в соответствии с Приложением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suppressLineNumbers/>
              <w:suppressAutoHyphens w:val="true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Оплата за выполненную Подрядчиком Работу осуществляется Заказчиком по безналичному расчету в течение 5 (пяти) банковских дней с момента предоставления: подписанного Сторонами акта сдачи-приемки выполненных работ (форма КС-2); справки о стоимости выполненных работ и затрат (форма КС-3); счета-фактуры, счета.</w:t>
            </w:r>
          </w:p>
        </w:tc>
      </w:tr>
      <w:tr>
        <w:trPr>
          <w:trHeight w:val="59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Форма котировочной заявки (Приложение №1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Техническое задание (Приложение №2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</w:t>
        <w:tab/>
        <w:t>Проект муниципального контракта (Приложение №3)</w:t>
      </w:r>
    </w:p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                                                                                                              В.В.Ше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enad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5:20:00Z</dcterms:created>
  <dc:creator>СОК</dc:creator>
  <dc:description/>
  <cp:keywords/>
  <dc:language>en-US</dc:language>
  <cp:lastModifiedBy>40user101</cp:lastModifiedBy>
  <cp:lastPrinted>2010-06-29T11:27:00Z</cp:lastPrinted>
  <dcterms:modified xsi:type="dcterms:W3CDTF">2010-11-29T06:28:00Z</dcterms:modified>
  <cp:revision>32</cp:revision>
  <dc:subject/>
  <dc:title>ИЗВЕЩЕНИЕ № __ от «___» __________ 200 _ года </dc:title>
</cp:coreProperties>
</file>