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поставку бакалеи и кондитерских издел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 103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председательствующим единогласно избрана   Гилева Н.Л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илева Наталия Льв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ашова Наталия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октин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Федотов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Женкевич Ирина Александ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бакалеи и кондитерских издел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2и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03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54 512,10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калея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итерские издел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невая крупа ядр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50-74;</w:t>
            </w:r>
          </w:p>
          <w:p>
            <w:pPr>
              <w:pStyle w:val="Normal"/>
              <w:jc w:val="center"/>
              <w:rPr/>
            </w:pPr>
            <w:r>
              <w:rPr/>
              <w:t>ТУ 9294-001-54844059-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1 раз в неделю до 16.00 по заявке учрежд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572-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с (круглый, длинны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;</w:t>
            </w:r>
          </w:p>
          <w:p>
            <w:pPr>
              <w:pStyle w:val="Normal"/>
              <w:jc w:val="center"/>
              <w:rPr/>
            </w:pPr>
            <w:r>
              <w:rPr/>
              <w:t>ТУ 8 РФ 11-111-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ь сухой фрукт.-ягод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йный напиток, злаковый нерастворимый (суррогатны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98-005-13510518-09;</w:t>
            </w:r>
          </w:p>
          <w:p>
            <w:pPr>
              <w:pStyle w:val="Normal"/>
              <w:jc w:val="center"/>
              <w:rPr/>
            </w:pPr>
            <w:r>
              <w:rPr/>
              <w:t>ТУ 9198-006-50386039; 9198-001-50386039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 919-001-39420178-97; </w:t>
            </w:r>
          </w:p>
          <w:p>
            <w:pPr>
              <w:pStyle w:val="Normal"/>
              <w:jc w:val="center"/>
              <w:rPr/>
            </w:pPr>
            <w:r>
              <w:rPr/>
              <w:t>ТУ 9191-001-47-12-83-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 йодирова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ксус столовый 9%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82-002-00334586-04;</w:t>
            </w:r>
          </w:p>
          <w:p>
            <w:pPr>
              <w:pStyle w:val="Normal"/>
              <w:jc w:val="center"/>
              <w:rPr/>
            </w:pPr>
            <w:r>
              <w:rPr/>
              <w:t>ТУ 9182-00200334586-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фли весовые с кремовой начин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/>
            </w:pPr>
            <w:r>
              <w:rPr/>
              <w:t>ТУ 9137-001-43717435-07;</w:t>
            </w:r>
          </w:p>
          <w:p>
            <w:pPr>
              <w:pStyle w:val="Normal"/>
              <w:jc w:val="center"/>
              <w:rPr/>
            </w:pPr>
            <w:r>
              <w:rPr/>
              <w:t>ТУ 9137-001-00351231-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 «Сахарно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 сух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;</w:t>
            </w:r>
          </w:p>
          <w:p>
            <w:pPr>
              <w:pStyle w:val="Normal"/>
              <w:jc w:val="center"/>
              <w:rPr/>
            </w:pPr>
            <w:r>
              <w:rPr/>
              <w:t>ТУ 9131-003-02750515-07;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консервированные, стеклобанка 3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й горошек консервированный, (360 гр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42-92;</w:t>
            </w:r>
          </w:p>
          <w:p>
            <w:pPr>
              <w:pStyle w:val="Normal"/>
              <w:jc w:val="center"/>
              <w:rPr/>
            </w:pPr>
            <w:r>
              <w:rPr/>
              <w:t>ТУ 9161-180-04782324-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29-88;</w:t>
            </w:r>
          </w:p>
          <w:p>
            <w:pPr>
              <w:pStyle w:val="Normal"/>
              <w:jc w:val="center"/>
              <w:rPr/>
            </w:pPr>
            <w:r>
              <w:rPr/>
              <w:t>ГОСТ Р 51934-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подсолнечное рафинированное (0,92 бут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465-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чковая ик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926-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овые, тетрапак (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62-003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3-008-42235970-02;</w:t>
            </w:r>
          </w:p>
          <w:p>
            <w:pPr>
              <w:pStyle w:val="Normal"/>
              <w:jc w:val="center"/>
              <w:rPr/>
            </w:pPr>
            <w:r>
              <w:rPr/>
              <w:t>ТУ 9163-007-42235970-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Голева, 4 (корпус №1), ул. Крисанова, 39а (корпус №2), ул. Крисанова, 57а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2 (две) котировочные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1 853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КИТ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4 171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ИП Теплоухов Борис Леонидович_____       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614007, Россия, Пермский край, г. Пермь, ул. Революции, д.12 кв.36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142" w:hanging="0"/>
        <w:jc w:val="center"/>
        <w:rPr/>
      </w:pPr>
      <w:r>
        <w:rPr>
          <w:b/>
          <w:sz w:val="24"/>
          <w:szCs w:val="24"/>
          <w:u w:val="single"/>
        </w:rPr>
        <w:t>51 853,70 рублей (пятьдесят одна тысяча восемьсот пятьдесят три рубля 7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                                 ООО КИТ                                      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614000, Россия,  г. Пермь, ул. Героев Хасана, 98_____________            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</w:t>
      </w:r>
      <w:r>
        <w:rPr>
          <w:b/>
          <w:sz w:val="24"/>
          <w:szCs w:val="24"/>
          <w:u w:val="single"/>
        </w:rPr>
        <w:t>54 171,70 рублей         (пятьдесят четыре тысячи сто семьдесят один  рубль 7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Л. Гил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А. Женк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Л. Лаш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Т.Н. Локт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И.Б. Федот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1:00Z</dcterms:created>
  <dc:creator>Институт госзакупок РАГС</dc:creator>
  <dc:description/>
  <cp:keywords/>
  <dc:language>en-US</dc:language>
  <cp:lastModifiedBy>328</cp:lastModifiedBy>
  <cp:lastPrinted>2010-11-29T13:33:00Z</cp:lastPrinted>
  <dcterms:modified xsi:type="dcterms:W3CDTF">2010-11-29T08:33:00Z</dcterms:modified>
  <cp:revision>6</cp:revision>
  <dc:subject/>
  <dc:title>ПРОТОКОЛ ОЦЕНКИ И СОПОСТАВЛЕНИЯ ЗАЯВОК НА УЧАСТИЕ В КОНКУРСЕ</dc:title>
</cp:coreProperties>
</file>