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молока и молочных проду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«Детский сад № 103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9» но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В отсутствие председателя комиссии председательствующим единогласно избрана   Гилева Н.Л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И.о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Гилева Наталия Льв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Лашова Наталия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Локтина Татья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Федотова Ирин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Женкевич Ирина Александ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 поставка молока и молочных продукт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3и от «19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Детский сад № 103» г. Перми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30 694,40 рублей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4"/>
          <w:szCs w:val="26"/>
        </w:rPr>
        <w:t>бюджет г. Пер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локо и молочные продук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113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цельное (жирность 2,5%, п/эт.уп. 1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 до 11 утра по заявке учреждения от 1 шт (к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ул. Голева, 4 (корпус №1), ул. Крисанова, 39а (корпус №2), ул. Крисанова, 57а (корпус №3)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дписания контракт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п.7 ст.43 Закона РФ №94-ФЗ) </w:t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>3 (три)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exact" w:line="240"/>
        <w:ind w:left="0" w:hanging="0"/>
        <w:rPr/>
      </w:pPr>
      <w:r>
        <w:rPr/>
        <w:t>Участники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85"/>
        <w:gridCol w:w="2302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694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аслозавод Нытвенский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886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Д Маслозавод Нытва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56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                                               ООО «Маслозавод Нытвенский»_____       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           _617000, Россия, Пермский край, г. Нытва, ул. Комарова, 37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142" w:hanging="0"/>
        <w:jc w:val="center"/>
        <w:rPr/>
      </w:pPr>
      <w:r>
        <w:rPr>
          <w:b/>
          <w:sz w:val="24"/>
          <w:szCs w:val="24"/>
          <w:u w:val="single"/>
        </w:rPr>
        <w:t>28864,00 рублей (двадцать восемь тысяч восемьсот шестьдесят четыре рубля 00 коп.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                                 ООО «ТД Маслозавод Нытва»                                      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</w:t>
      </w:r>
      <w:r>
        <w:rPr>
          <w:b/>
          <w:sz w:val="24"/>
          <w:u w:val="single"/>
        </w:rPr>
        <w:t xml:space="preserve">                            __________617000, Россия, Пермский край, г. Нытва, ул. Комарова, 37_____________             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9568,00 рублей (двадцать девять тысяч пятьсот шестьдесят восемь рублей 00 коп.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И.о. председателя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Н.Л. Гиле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.А. Женк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.Л. Лаш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ind w:left="634" w:right="500" w:hanging="72"/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   </w:t>
      </w:r>
      <w:r>
        <w:rPr>
          <w:sz w:val="24"/>
          <w:szCs w:val="26"/>
        </w:rPr>
        <w:t xml:space="preserve">_________________ </w:t>
      </w:r>
      <w:r>
        <w:rPr>
          <w:sz w:val="24"/>
          <w:szCs w:val="26"/>
          <w:u w:val="single"/>
        </w:rPr>
        <w:t>Т.Н. Локти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(Фамилия, Имя, Отчество)</w:t>
      </w:r>
    </w:p>
    <w:p>
      <w:pPr>
        <w:pStyle w:val="TextBodyIndent"/>
        <w:tabs>
          <w:tab w:val="clear" w:pos="720"/>
          <w:tab w:val="left" w:pos="601" w:leader="none"/>
        </w:tabs>
        <w:ind w:left="634" w:right="500" w:hanging="72"/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   </w:t>
      </w:r>
      <w:r>
        <w:rPr>
          <w:sz w:val="24"/>
          <w:szCs w:val="26"/>
        </w:rPr>
        <w:t xml:space="preserve">_________________ </w:t>
      </w:r>
      <w:r>
        <w:rPr>
          <w:sz w:val="24"/>
          <w:szCs w:val="26"/>
          <w:u w:val="single"/>
        </w:rPr>
        <w:t>И.Б. Федотова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(Фамилия, Имя, Отчество)</w:t>
      </w:r>
    </w:p>
    <w:sectPr>
      <w:footerReference w:type="default" r:id="rId3"/>
      <w:type w:val="nextPage"/>
      <w:pgSz w:w="11906" w:h="16838"/>
      <w:pgMar w:left="1440" w:right="850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31:00Z</dcterms:created>
  <dc:creator>Институт госзакупок РАГС</dc:creator>
  <dc:description/>
  <cp:keywords/>
  <dc:language>en-US</dc:language>
  <cp:lastModifiedBy>328</cp:lastModifiedBy>
  <cp:lastPrinted>2010-10-20T11:19:00Z</cp:lastPrinted>
  <dcterms:modified xsi:type="dcterms:W3CDTF">2010-11-29T07:03:00Z</dcterms:modified>
  <cp:revision>9</cp:revision>
  <dc:subject/>
  <dc:title>ПРОТОКОЛ ОЦЕНКИ И СОПОСТАВЛЕНИЯ ЗАЯВОК НА УЧАСТИЕ В КОНКУРСЕ</dc:title>
</cp:coreProperties>
</file>