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свежих овощей и фр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 103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председательствующим единогласно избрана    Гилева Н.Л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илева Наталия Льв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октин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Федот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Женкевич Ирина Александ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поставка свежих овощей и фрукт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5и от «19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03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06 104,00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 и фр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7</w:t>
            </w:r>
            <w:r>
              <w:rPr>
                <w:lang w:val="en-US"/>
              </w:rPr>
              <w:t>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кг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2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1603-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  <w:r>
              <w:rPr>
                <w:lang w:val="en-US"/>
              </w:rPr>
              <w:t>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9-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107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  <w:r>
              <w:rPr>
                <w:lang w:val="en-US"/>
              </w:rPr>
              <w:t>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Голева, 4 (корпус №1), ул. Крисанова, 39а (корпус №2), ул. Крисанова, 57а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1088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хмат Сергей Василье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215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рут Центр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60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Вишенка»_____       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4081, Россия, г. Пермь, ул. Голева, 5а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101 088,00 рублей (сто одна тысяча восемьдесят восем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                                 ИП Бахмат Сергей Васильевич                                      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Россия, г. Пермь, ул. Транспортная, 13-146_____________      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  <w:u w:val="single"/>
        </w:rPr>
        <w:t>102 155,00 рублей         (сто две тысячи сто пятьдесят пят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л. Гил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А. Женк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Л. 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Т.Н. Локт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И.Б. Федот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1:00Z</dcterms:created>
  <dc:creator>Институт госзакупок РАГС</dc:creator>
  <dc:description/>
  <cp:keywords/>
  <dc:language>en-US</dc:language>
  <cp:lastModifiedBy>328</cp:lastModifiedBy>
  <cp:lastPrinted>2010-11-29T12:03:00Z</cp:lastPrinted>
  <dcterms:modified xsi:type="dcterms:W3CDTF">2010-11-29T07:03:00Z</dcterms:modified>
  <cp:revision>4</cp:revision>
  <dc:subject/>
  <dc:title>ПРОТОКОЛ ОЦЕНКИ И СОПОСТАВЛЕНИЯ ЗАЯВОК НА УЧАСТИЕ В КОНКУРСЕ</dc:title>
</cp:coreProperties>
</file>