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ноября 2010 года № 5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</w:t>
      </w:r>
      <w:r>
        <w:rPr>
          <w:b/>
          <w:sz w:val="24"/>
          <w:szCs w:val="24"/>
        </w:rPr>
        <w:t>работ по текущему ремонту помещений (кабинеты №№407, 115, сп/зал) здания администрации города Перми, расположенного по адресу: г.Пермь, ул.Ленина,23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>выполнение работ по текущему ремонту помещений (кабинеты №№407, 115, сп/зал) здания администрации города Перми, расположенного по адресу: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09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000 (двести тринадцать тысяч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6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в течение месяца с момента подпис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оронами акта сдачи-приемки выполненных работ, формы КС-2, форма КС-3, счета и счета-фактуры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3:00Z</dcterms:created>
  <dc:creator>СОК</dc:creator>
  <dc:description/>
  <cp:keywords/>
  <dc:language>en-US</dc:language>
  <cp:lastModifiedBy>hozu2</cp:lastModifiedBy>
  <cp:lastPrinted>2010-10-18T15:55:00Z</cp:lastPrinted>
  <dcterms:modified xsi:type="dcterms:W3CDTF">2010-11-29T09:43:00Z</dcterms:modified>
  <cp:revision>2</cp:revision>
  <dc:subject/>
  <dc:title>ИЗВЕЩЕНИЕ № __ от «___» __________ 200 _ года </dc:title>
</cp:coreProperties>
</file>