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ноября 2010 года  №5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текущему ремонту помещений (кабинеты №№407, 115, сп/зал) здания администрации города Перми, расположенного по адресу: г.Пермь, ул.Ленина,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color w:val="000000"/>
                <w:sz w:val="20"/>
              </w:rPr>
              <w:t>выполнение работ по текущему ремонту помещений (кабинеты №№407, 115, сп/зал) здания администрации города Перми, расположенного по адресу: г.Пермь, ул.Ленина,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03:00Z</dcterms:created>
  <dc:creator>ump15</dc:creator>
  <dc:description/>
  <cp:keywords/>
  <dc:language>en-US</dc:language>
  <cp:lastModifiedBy>hozu2</cp:lastModifiedBy>
  <cp:lastPrinted>2010-11-10T15:34:00Z</cp:lastPrinted>
  <dcterms:modified xsi:type="dcterms:W3CDTF">2010-11-29T10:03:00Z</dcterms:modified>
  <cp:revision>2</cp:revision>
  <dc:subject/>
  <dc:title>СОГЛАСОВАНО</dc:title>
</cp:coreProperties>
</file>