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29.11.2010 №52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помещений  зданий администрации г. Перми (кабинеты №№ 407, 115, сп/зал в здании по ул. Ленина, 23)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и: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,  далее по тексту «СНиП, ГОСТ, рекоменда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09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7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33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11-29T11:36:00Z</dcterms:modified>
  <cp:revision>5</cp:revision>
  <dc:subject/>
  <dc:title>Муниципальный контракт  № ______</dc:title>
</cp:coreProperties>
</file>