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от 29.11.2010 №54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монтажу локально-вычислительной и телефонной сети 15 рабочих мест в здании по ул. Сибирская, 15  3 этаж  (далее по тексту «работы»), а Заказчик обязуется принять и оплатить 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, 2, 3) в соответствии с требованиями действующего законодательства, технической документации, в том числе СНиП, ГОСТ, правила: "Правила устройства электроустановок (ПУЭ). Шестое издание", ПЭПП, "Правилами устройства электроустановок. Седьмое издание, "СНиП 12-03-2001 "Безопасность труда в строительстве. Часть 1. Общие требования", "СНиП 21-01-97*. Пожарная безопасность зданий и сооружений",  ГОСТ 22789-94,  далее по тексту «СНиП, ГОСТ, правила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9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правила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3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8:00Z</dcterms:created>
  <dc:creator>ХОЗУ</dc:creator>
  <dc:description/>
  <cp:keywords/>
  <dc:language>en-US</dc:language>
  <cp:lastModifiedBy>hozu2</cp:lastModifiedBy>
  <cp:lastPrinted>2010-01-25T08:59:00Z</cp:lastPrinted>
  <dcterms:modified xsi:type="dcterms:W3CDTF">2010-11-29T11:36:00Z</dcterms:modified>
  <cp:revision>7</cp:revision>
  <dc:subject/>
  <dc:title>Муниципальный контракт  № ______</dc:title>
</cp:coreProperties>
</file>