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ноября 2010 года № 5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выполнение </w:t>
      </w:r>
      <w:r>
        <w:rPr>
          <w:b/>
          <w:sz w:val="24"/>
          <w:szCs w:val="24"/>
        </w:rPr>
        <w:t xml:space="preserve">работ по монтажу локально-вычислительной и телефонной сети 15 рабочих мест в здании по ул. Сибирская, 15, 3 этаж 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 17 5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щенко Юлия Анатол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aps/>
              </w:rPr>
            </w:pPr>
            <w:r>
              <w:rPr>
                <w:b/>
                <w:color w:val="000000"/>
              </w:rPr>
              <w:t xml:space="preserve">выполнение </w:t>
            </w:r>
            <w:r>
              <w:rPr>
                <w:b/>
              </w:rPr>
              <w:t>работ по монтажу локально-вычислительной и телефонной сети 15 рабочих мест в здании по ул.Сибирская, 15, 3 этаж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 сметным расчетом (Приложение №1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 ул.Сибирская, 15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9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 481 (сто пятьдесят девять тысяч четыреста восемьдесят один) рубль 2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6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н.-чт. с 09.00 до 18.00 , пт. с 9.00 до 17.00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и не позднее 10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осуществляет оплату безналичным перечислением  денежных средств в течение месяца с момента подписани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оронами акта сдачи-приемки выполненных работ, формы КС-2, форма КС-3, счета и счета-фактуры, оформленных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хозяйственного управления                                                                                   А.Г.Пантелеев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43:00Z</dcterms:created>
  <dc:creator>СОК</dc:creator>
  <dc:description/>
  <cp:keywords/>
  <dc:language>en-US</dc:language>
  <cp:lastModifiedBy>СОК</cp:lastModifiedBy>
  <cp:lastPrinted>2010-10-18T15:55:00Z</cp:lastPrinted>
  <dcterms:modified xsi:type="dcterms:W3CDTF">2010-11-29T10:27:00Z</dcterms:modified>
  <cp:revision>15</cp:revision>
  <dc:subject/>
  <dc:title>ИЗВЕЩЕНИЕ № __ от «___» __________ 200 _ года </dc:title>
</cp:coreProperties>
</file>