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2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капитального ремонта приемного отделения соматического корпуса МУЗ ГДКБ №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ГДКБ №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«29» ноября 20</w:t>
        <w:softHyphen/>
        <w:t>10 года</w:t>
        <w:br/>
        <w:t xml:space="preserve">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капитального ремонта приемного отделения соматического корпуса МУЗ ГДКБ №1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Городская детская клиническая больница №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Мальцев Михаил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Баумана,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8-06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капитального ремонта приемного отделения соматического корпуса муниципального учреждения здравоохранения «Городская детская клиническая больница №15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  <w:i/>
          <w:sz w:val="22"/>
          <w:szCs w:val="22"/>
        </w:rPr>
        <w:t>5000000,00 (пять миллионов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индивидуального строительств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В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Рязанская, 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32-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д.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Ш. Космонавтов, 111, корп. 27, оф. 4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Большевистская, 141, оф. 13/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-н, пгт Суксун, ул. Колхозная,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Рязанская, 103-2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Луначарского, 97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- 2007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, 103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 91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 Компания «Инженерные системы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2, г. Пермь, ул. Фонтанная, 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Ш. Космонавтов, 111, корп. 3, п/я № 2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а-Эл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етропавловская, 1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ПАРМ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Комсомольский проспект, 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6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Кировоградская,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г. Киров, ул. Московская, 1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нтаж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Пермский край, г. Кунгур, ул. Гоголя, 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СтройСерви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Пермский край, г. Кунгур, ул. Сухарева,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Пермь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 а/я 65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Революции, 30-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Солдатова, 36, оф. 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 Андрей Валерье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ратская, 22-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, оф. 3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ронштадтская, 39а, оф. 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номныйЭнергоСервис Урал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Героев Хасана, 46, оф. 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-строительная компания «Римэй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Левченко,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г. Пермь, ул. Г. Звезда, 46, оф. 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О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15а, оф. 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ГС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Чкалова, 9, оф. 3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 Комсомольская, 44, оф.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 Революции, 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 «ЭН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9, г. Пермь, ул. Капитанская, 12-2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ушкина, 1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авРос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2, г. Пермь, ул. Норильская,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Евроазиатская сервисная компан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Маршрутная,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ЭмГрупп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Хрустальная, 34-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Элит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-БИЗНЕ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7, г. Пермь, ул. Рязанская, 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идростройпроек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60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-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152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Центр индивидуального строительств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заявке не указан почтовый адре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В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09.11.2010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ектно-Строительная Компания «Инженерные системы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УНИВЕРСАЛ-ПАРМ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ительно-монтажный трест №6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на участие в аукционе извещение № 422 А (в платежном поручении неверно указано назначение платежа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талонСтройСерви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втономныйЭнергоСервис Урал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монтно-строительная компания «Римэйк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«Сведениях о качестве работ» не указаны конкретные характеристики предлагаемых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КО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ГС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ат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одтверждающего внесение денежных средств в качестве обеспечения заявки на участие в аукционе извещение № 422 А (в платежном поручении неверно указано назначение платежа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«Сведениях о качестве работ» не указаны конкретные характеристики предлагаемых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К «Эксперт-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ьская строительная компания «ЭНК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ГлавРос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Евроазиатская сервисная компан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рЭмГрупп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троительная Компания «Элит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-БИЗНЕ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 работ» не указаны конкретные характеристики предлагаемых работ (в наименовании работ содержится словосочетание или эквивален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Гидростройпроек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ведения о качестве» не соответствуют «Техническому заданию» (п.7, 8, 9, 49, 50, 51, 6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5" w:hRule="atLeast"/>
        </w:trPr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едатель                                                     __________________</w:t>
            </w:r>
            <w:r>
              <w:rPr>
                <w:sz w:val="22"/>
                <w:szCs w:val="22"/>
              </w:rPr>
              <w:t xml:space="preserve"> Чепкасов Роман Юрьевич</w:t>
            </w:r>
          </w:p>
        </w:tc>
      </w:tr>
      <w:tr>
        <w:trPr>
          <w:trHeight w:val="555" w:hRule="atLeast"/>
        </w:trPr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Члены комиссии:                                                 _________________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ветственный секретарь комиссии:           __________________</w:t>
            </w:r>
            <w:r>
              <w:rPr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едставитель заказчика:                              _________________   </w:t>
            </w:r>
            <w:r>
              <w:rPr>
                <w:sz w:val="22"/>
                <w:szCs w:val="22"/>
              </w:rPr>
              <w:t>Лахов Игорь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53:00Z</dcterms:created>
  <dc:creator>ump15</dc:creator>
  <dc:description/>
  <cp:keywords/>
  <dc:language>en-US</dc:language>
  <cp:lastModifiedBy>опер4</cp:lastModifiedBy>
  <cp:lastPrinted>2010-11-29T17:20:00Z</cp:lastPrinted>
  <dcterms:modified xsi:type="dcterms:W3CDTF">2010-11-29T12:20:00Z</dcterms:modified>
  <cp:revision>15</cp:revision>
  <dc:subject/>
  <dc:title>ПРОТОКОЛ № 01/03-07</dc:title>
</cp:coreProperties>
</file>