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20А/1/1</w:t>
      </w:r>
    </w:p>
    <w:p>
      <w:pPr>
        <w:pStyle w:val="Heading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рассмотрения заявок на участие в открытом аукционе на право заключения муниципальных контрактов </w:t>
      </w:r>
      <w:r>
        <w:rPr>
          <w:rFonts w:cs="Times New Roman" w:ascii="Times New Roman" w:hAnsi="Times New Roman"/>
          <w:sz w:val="24"/>
          <w:szCs w:val="24"/>
        </w:rPr>
        <w:t>по содержанию объектов благоустройства Орджоникидзевского района г. Перми на 2011 год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для МБУ «Благоустройство Орджоникидзевского района»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29 ноября 2010 года</w:t>
      </w:r>
    </w:p>
    <w:p>
      <w:pPr>
        <w:pStyle w:val="Normal"/>
        <w:ind w:left="7920" w:hanging="792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6 часов 20 минут</w:t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rStyle w:val="Emphasis"/>
          <w:i w:val="false"/>
        </w:rPr>
        <w:t xml:space="preserve">на право заключения муниципальных контрактов </w:t>
      </w:r>
      <w:r>
        <w:rPr/>
        <w:t>по содержанию объектов благоустройства Орджоникидзевского района г. Перми на 2011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  Р.Ю. Чепкасов</w:t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                                                              Д.А.Трофимов</w:t>
      </w:r>
    </w:p>
    <w:p>
      <w:pPr>
        <w:pStyle w:val="Normal"/>
        <w:jc w:val="both"/>
        <w:rPr>
          <w:bCs/>
        </w:rPr>
      </w:pPr>
      <w:r>
        <w:rPr/>
        <w:t>Ответственный секретарь комиссии                             Н.Ю. Савина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состоит из 3 лотов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Лот № 1 – </w:t>
      </w:r>
      <w:r>
        <w:rPr/>
        <w:t>С</w:t>
      </w:r>
      <w:r>
        <w:rPr>
          <w:bCs/>
        </w:rPr>
        <w:t>одержания дорог частного сектора левобережной части Орджоникидзевского района г.Перми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Лот № 2 – </w:t>
      </w:r>
      <w:r>
        <w:rPr>
          <w:bCs/>
        </w:rPr>
        <w:t>Содержания дорог частного сектора правобережной части Орджоникидзевского района г.Перми.</w:t>
      </w:r>
    </w:p>
    <w:p>
      <w:pPr>
        <w:pStyle w:val="Normal"/>
        <w:jc w:val="both"/>
        <w:rPr/>
      </w:pPr>
      <w:r>
        <w:rPr>
          <w:b/>
        </w:rPr>
        <w:t xml:space="preserve">Лот № 3 – </w:t>
      </w:r>
      <w:r>
        <w:rPr/>
        <w:t>Содержание мостовых переходов, лестниц и подходов к родникам в Орджоникидзевском районе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>
          <w:bCs/>
        </w:rPr>
        <w:t>3 538 623</w:t>
      </w:r>
      <w:r>
        <w:rPr/>
        <w:t xml:space="preserve"> рубля 73 копейки (три миллиона пятьсот тридцать восемь тысяч шестьсот двадцать три рубля 73 копейки)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2 – </w:t>
      </w:r>
      <w:r>
        <w:rPr>
          <w:bCs/>
        </w:rPr>
        <w:t xml:space="preserve">1 580 089 </w:t>
      </w:r>
      <w:r>
        <w:rPr/>
        <w:t>рублей 57 копеек</w:t>
      </w:r>
      <w:r>
        <w:rPr>
          <w:sz w:val="22"/>
          <w:szCs w:val="22"/>
        </w:rPr>
        <w:t xml:space="preserve"> (один миллион пятьсот восемьдесят тысяч восемьдесят девять  рублей 57 копеек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3 – </w:t>
      </w:r>
      <w:r>
        <w:rPr/>
        <w:t>1 964 100 рублей 00 копеек (один миллион девятьсот шестьдесят четыре тысячи сто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140"/>
        <w:gridCol w:w="497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РИС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8425 Пермский край  г.Березники, а/я 10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 г.Пермь ул.Революции, 3/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 Пермский край  г.Чернушка ул.Коммунистическая, 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 г.Пермь ул.Энергетиков, 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ООО «Бор»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056 г.Пермь ул.Кирпичный завод, 15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 ул.Козьмы Минина, 1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Спецстрой»  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4 г.Пермь ул.Усольская, 13а, оф.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 ул.Луначарского, 97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агистраль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6 г.Пермь ул.Советской Армии, 9 оф.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Технология-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 г.Пермь ул.Семченко, 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гион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0 г.Пермь ул.Ново-Гайвинская, 1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Ацесс»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 г.Пермь шоссе Космонавтов, 35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равый берег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 г.Пермь ул.Белинского, 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грофирма ЭЛИТ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 г.Пермь ул.Краснова, 1, оф.1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 ул.А.Гайдара, 8б, оф.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НИКОС»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 г.Пермь ул.Лебедева, 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 г.Пермь ул.Окулова, 8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альянс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 г.Киров ул.Московская, 1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Система»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 ул.Мира, 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 г.Пермь ул.Уинская, 13, 1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мСтройИнвест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 ул.Пушкарская, 13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Авангард-Строй»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 ул.Орджоникидзе, 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Эрфолг»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 г.Пермь ул.Щитовая, 11, 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0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Спецстрой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ОО «Технология-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2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авый бере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мСтрой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Авангард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5"/>
        <w:gridCol w:w="2694"/>
        <w:gridCol w:w="1701"/>
        <w:gridCol w:w="708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/>
              <w:t>ООО «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документов (в Уставе отсутствует часть текста на стр. 3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Спецстрой»  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  <w:r>
              <w:rPr/>
              <w:t>ООО «Технология-М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гион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Ацес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равый бере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грофирма 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НИКО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мСтрой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Авангард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Отказать в допуске к участию в открытом аукционе по лоту №2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5"/>
        <w:gridCol w:w="2694"/>
        <w:gridCol w:w="1701"/>
        <w:gridCol w:w="708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/>
              <w:t>ООО «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документов (в Уставе отсутствует часть текста на стр. 3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РИС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ООО «Б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агистраль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Технология-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равый бере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грофирма 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НИКО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Система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мСтрой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Авангард-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.Ю. Чепкасов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5"/>
        <w:gridCol w:w="2694"/>
        <w:gridCol w:w="1701"/>
        <w:gridCol w:w="708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/>
              <w:t>ООО «Эрфол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в платежном поручении нет отметки о списании со счета платель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                                 _______________________  Р.Ю. Чепкасо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Члены комиссии                                       _____________________ Д.А. 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_____________________ Н.Ю. 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_____________________ А.В. Чекл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Список 1 Знак Знак"/>
    <w:basedOn w:val="Style13"/>
    <w:qFormat/>
    <w:rPr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6:00Z</dcterms:created>
  <dc:creator>user</dc:creator>
  <dc:description/>
  <cp:keywords/>
  <dc:language>en-US</dc:language>
  <cp:lastModifiedBy>опер5</cp:lastModifiedBy>
  <cp:lastPrinted>2010-11-29T17:36:00Z</cp:lastPrinted>
  <dcterms:modified xsi:type="dcterms:W3CDTF">2010-11-29T14:43:00Z</dcterms:modified>
  <cp:revision>7</cp:revision>
  <dc:subject/>
  <dc:title>ПРОТОКОЛ № 72А/1/1</dc:title>
</cp:coreProperties>
</file>