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03 К от  30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по обязательному медицинскому страхованию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работников администрации Дзержинского района г.Перми.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Дзержинского района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8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hyperlink r:id="rId2">
              <w:r>
                <w:rPr>
                  <w:rStyle w:val="InternetLink"/>
                </w:rPr>
                <w:t>fin-n.dzer@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 56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унина Елена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язательному медицинскому страхованию работников администрации Дзержинского района г.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на оказание услуг по обязательному медицинскому страхов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учреждения системы обязательного медицинского страхования на территории города Перми, Пермского края, Российской Федерации, в которых должно быть организовано и профинансировано оказание медицинской помощи работникам Заказчика при наступлении страхового случа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Цена муниципального контракта определяется размером страховых взносов в части, подлежащей уплате заказчиком в фонды обязательного медицинского страхования в соответствии с 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в течение всего срока действ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лужащих, подлежащих обязательному медицинскому страхованию – 89 единиц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30 ноября 2010 года до 17 января 2011 года непосредственно до начала вскрытия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09.00 до 18.00 понедельник-четверг, в пятницу с 09.00 до 17.00, обед с 13.00 до 14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инет 3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 января 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 январ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 январ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>Глава администрации Дзержинского района г. Перми                                И.А. Субботин</w:t>
      </w:r>
    </w:p>
    <w:p>
      <w:pPr>
        <w:pStyle w:val="TextBody"/>
        <w:ind w:firstLine="36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-n.dze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17:00Z</dcterms:created>
  <dc:creator>131901</dc:creator>
  <dc:description/>
  <cp:keywords/>
  <dc:language>en-US</dc:language>
  <cp:lastModifiedBy>fin-1</cp:lastModifiedBy>
  <cp:lastPrinted>2010-11-24T13:03:00Z</cp:lastPrinted>
  <dcterms:modified xsi:type="dcterms:W3CDTF">2010-11-24T12:21:00Z</dcterms:modified>
  <cp:revision>13</cp:revision>
  <dc:subject/>
  <dc:title>ИЗВЕЩЕНИЕ № 94К от «9» ноября 2010 года</dc:title>
</cp:coreProperties>
</file>