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492А от «30» ноября 2010 года</w:t>
      </w:r>
    </w:p>
    <w:p>
      <w:pPr>
        <w:pStyle w:val="TextBody"/>
        <w:jc w:val="center"/>
        <w:rPr>
          <w:bCs/>
        </w:rPr>
      </w:pPr>
      <w:r>
        <w:rPr>
          <w:bCs/>
        </w:rPr>
        <w:t>о проведении открытого аукциона на  право заключения муниципального контракта на выполнение работ по содержанию   и текущему ремонту объектов озеленения  Кировского района г. Перми в 2011 году</w:t>
      </w:r>
    </w:p>
    <w:p>
      <w:pPr>
        <w:pStyle w:val="TextBody"/>
        <w:ind w:firstLine="708"/>
        <w:jc w:val="center"/>
        <w:rPr>
          <w:bCs/>
        </w:rPr>
      </w:pPr>
      <w:r>
        <w:rPr>
          <w:bCs/>
        </w:rPr>
      </w:r>
    </w:p>
    <w:tbl>
      <w:tblPr>
        <w:tblW w:w="10207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894"/>
      </w:tblGrid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5, факс (342) 2501561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 Татьяна Валентиновна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 работ по содержанию  и текущему ремонту  объектов озеленения  Кировского района г. Перми в 2011 году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содержанию  и текущему ремонту  объектов озеленения Кировского района г. Перми в 2011 году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выполняемых работ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4142 кв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ный перечень и объёмы работ  - приложение № 1 к документации об аукционе.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6 136 7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шесть миллионов сто тридцать шесть тысяч семьсот шестнадцать)</w:t>
            </w:r>
            <w:r>
              <w:rPr>
                <w:b/>
                <w:color w:val="000000"/>
                <w:sz w:val="24"/>
                <w:szCs w:val="24"/>
              </w:rPr>
              <w:t xml:space="preserve"> рублей  10 копеек</w:t>
            </w:r>
          </w:p>
          <w:p>
            <w:pPr>
              <w:pStyle w:val="TextBody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>с 15.02.2011 г. по 26.12.2011 г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ечень объектов содержания и ремонта,  их местонахождение – приложение № 1 к документации об аукционе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аукционе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9 часов 30 минут «11» января 2011 год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а, 82, управлен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20» января 2011 года 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00  (время местное)</w:t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оответствие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58:00Z</dcterms:created>
  <dc:creator>User</dc:creator>
  <dc:description/>
  <cp:keywords/>
  <dc:language>en-US</dc:language>
  <cp:lastModifiedBy>USER13</cp:lastModifiedBy>
  <dcterms:modified xsi:type="dcterms:W3CDTF">2010-11-25T05:59:00Z</dcterms:modified>
  <cp:revision>3</cp:revision>
  <dc:subject/>
  <dc:title>ИЗВЕЩЕНИЕ №492А от «30» ноября 2010 года</dc:title>
</cp:coreProperties>
</file>