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493А от «30» ноября 2010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в 2011 году искусственно вживляемых имплантат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ниципальных учреждений здравоохранения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рове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торг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тор совместных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заказчики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З ГКБ № 4, МУЗ МСЧ № 9 им. М.А.Тверье.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, почтовый адрес, адрес электронной почты, телефоны указаны в документации об аукционе.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имплантатов для эндопротезирования  суставов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275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КБ 4 - г. Пермь, ул. Ким, 2; МУЗ МСЧ № 9 им. М.А.Тверье - г. Пермь, ул. Братьев Игнатовых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30» ноября 2010 г.  до 10.00  «21» декабр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 «21» дека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9» декабр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30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46:00Z</dcterms:created>
  <dc:creator>olga</dc:creator>
  <dc:description/>
  <cp:keywords/>
  <dc:language>en-US</dc:language>
  <cp:lastModifiedBy>опер5</cp:lastModifiedBy>
  <cp:lastPrinted>2010-11-25T15:44:00Z</cp:lastPrinted>
  <dcterms:modified xsi:type="dcterms:W3CDTF">2010-11-25T12:45:00Z</dcterms:modified>
  <cp:revision>11</cp:revision>
  <dc:subject/>
  <dc:title>ИЗВЕЩЕНИЕ № __ от «___» __________ 200 _ года</dc:title>
</cp:coreProperties>
</file>