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91А от 30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приобретение официальных символов и печатной продукции</w:t>
      </w:r>
    </w:p>
    <w:tbl>
      <w:tblPr>
        <w:tblW w:w="1062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бирательная комиссия города Перми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8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8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ik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@perm.permregion.ru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 (факс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76-70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ев Игорь Юрьевич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Изготовление официальных символов г. Перми и Российской Федерации (Гербы, флаги, флажки, вывеск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Изготовление печатной продукции.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документации об аукционе)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 913 500,0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 2 064 731,00 рублей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оября 2010 п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кабр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)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кабря 2010 года – д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 8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кабря 2010 года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зал заседаний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кабря 2010 года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1:00Z</dcterms:created>
  <dc:creator>СОК</dc:creator>
  <dc:description/>
  <cp:keywords/>
  <dc:language>en-US</dc:language>
  <cp:lastModifiedBy>ump8</cp:lastModifiedBy>
  <cp:lastPrinted>2010-11-25T10:04:00Z</cp:lastPrinted>
  <dcterms:modified xsi:type="dcterms:W3CDTF">2010-11-25T05:05:00Z</dcterms:modified>
  <cp:revision>9</cp:revision>
  <dc:subject/>
  <dc:title>ИЗВЕЩЕНИЕ № 167А от 25 мая 2010 года</dc:title>
</cp:coreProperties>
</file>