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428А/2/1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на выполнение работ по содержанию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территории поселка Новые Ляды в 201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30» ноября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0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2 по рассмотрению заявок на участие в открытом аукционе на право заключить муниципальный контракт на выполнение работ по содержанию территории поселка Новые Ляды в 2011 году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Кириллова Ольга Ивановна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Ответственный секретарь комиссии:</w:t>
        <w:tab/>
        <w:tab/>
        <w:t>Чайко Ольга Михайловна</w:t>
        <w:tab/>
        <w:tab/>
      </w:r>
      <w:r>
        <w:rPr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(лота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Лот № 1 – Выполнение работ по содержанию дорог частной застройки п.Новые Ляды в 2011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т № 2 – Выполнение работ по содержанию мостовых переходов, лестничных сходов и подходов к родникам п.Новые Ляды в 2011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1 – </w:t>
      </w:r>
      <w:r>
        <w:rPr>
          <w:b/>
          <w:sz w:val="24"/>
          <w:szCs w:val="24"/>
        </w:rPr>
        <w:t>1 098 300,0</w:t>
      </w:r>
      <w:r>
        <w:rPr>
          <w:sz w:val="24"/>
          <w:szCs w:val="24"/>
        </w:rPr>
        <w:t xml:space="preserve"> (Один миллион девяносто восемь тысяч триста рублей 00 коп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2 – </w:t>
      </w:r>
      <w:r>
        <w:rPr>
          <w:rFonts w:cs="Times New Roman" w:ascii="Times New Roman" w:hAnsi="Times New Roman"/>
          <w:b/>
          <w:sz w:val="24"/>
          <w:szCs w:val="24"/>
        </w:rPr>
        <w:t>593 600,0</w:t>
      </w:r>
      <w:r>
        <w:rPr>
          <w:rFonts w:cs="Times New Roman" w:ascii="Times New Roman" w:hAnsi="Times New Roman"/>
          <w:sz w:val="24"/>
          <w:szCs w:val="24"/>
        </w:rPr>
        <w:t xml:space="preserve"> (Пятьсот девяносто три тысячи шестьсот рублей 00 коп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>
          <w:trHeight w:val="6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рылова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рисанова, 10-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Шубенцев Иван Павл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хутор Покрово-Смирновски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Эли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 Пермь, ул. Краснова, 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Дортехсервис»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46, г. Пермь, ул. Водопроводная 3-я, д.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.Минина, 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истема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 г. Пермь, ул. Мира, 5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СК «Констант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614600,  г. Пермь, ул. Окулова, 8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.3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ев Ильдус Нургаянови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105, г.Пермь, п. Новые Ляды, ул. Чусовская, 42-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1800"/>
        <w:gridCol w:w="160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убенцев Иван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ли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ортехсервис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истем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К «Констан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ехДорГруп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ев Ильдус Нургая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лова Елена Владимир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убенцев Иван Павл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ли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ортехсервис»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истем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К «Констан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иев Ильдус Нургаянович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Кириллова О.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Чай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Председатель комиссии</w:t>
      </w:r>
      <w:r>
        <w:rPr>
          <w:i/>
          <w:sz w:val="24"/>
          <w:szCs w:val="24"/>
        </w:rPr>
        <w:t xml:space="preserve">  </w:t>
      </w:r>
      <w:r>
        <w:rPr>
          <w:sz w:val="24"/>
        </w:rPr>
        <w:tab/>
        <w:t xml:space="preserve"> </w:t>
        <w:tab/>
        <w:tab/>
        <w:t>_____________________  О.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О.М. Чайко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b/>
      <w:i/>
      <w:lang w:val="ru-RU" w:bidi="ar-SA"/>
    </w:rPr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23:00Z</dcterms:created>
  <dc:creator>User2</dc:creator>
  <dc:description/>
  <cp:keywords/>
  <dc:language>en-US</dc:language>
  <cp:lastModifiedBy>опер5</cp:lastModifiedBy>
  <cp:lastPrinted>2010-11-30T10:33:00Z</cp:lastPrinted>
  <dcterms:modified xsi:type="dcterms:W3CDTF">2010-11-30T07:42:00Z</dcterms:modified>
  <cp:revision>410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