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 2010  года № 7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цыплят бройлеров с/м, яйцо куриное 1 категори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цыплят бройлеров с/м, яйцо куриное 1 категории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52306-200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ГОСТ Р: 52121-200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 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1 000 ш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 2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3T14:37:00Z</cp:lastPrinted>
  <dcterms:modified xsi:type="dcterms:W3CDTF">2010-11-29T05:16:00Z</dcterms:modified>
  <cp:revision>48</cp:revision>
  <dc:subject/>
  <dc:title>ИЗВЕЩЕНИЕ № __ от «___» __________ 200 _ года </dc:title>
</cp:coreProperties>
</file>