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76 от «30» ноября  2010 г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Техническое задание 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ветильник потолочный одноблочный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7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94"/>
        <w:gridCol w:w="2877"/>
        <w:gridCol w:w="2442"/>
      </w:tblGrid>
      <w:tr>
        <w:trPr>
          <w:trHeight w:val="10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уемые параметры и условия к оборудованию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агаемые параметры и условия к оборудованию (указать)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требования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онное удостоверение Росздравнадзора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тильник «Аксима 720» или эквивал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освещения операционного поля при хирургических операциях малой, средней и высшей сложност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е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я стандартам (по сертификату)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Р 50444-92, ГОСТ Р 50267.41-200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Р 50267.0-92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Р 50267.0.2-95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6368-90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блоков светиль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подвеса, 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ез проставк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арнирная система подвеса блока  должна  состоять из поворотного рычага прямоугольного  сечения, пружинного рычага и спаренного рычага  для осветительной головки  и обеспечивать возможность установки блока в любое положение внутри круга диаметром 3,4 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Возможность перемещения блока освещения по вертикали, м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ол поворота не мене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45º на плече 900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вращения блока и консолей вокруг вертикальных ос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граниченно (360º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можность вращения блока освещения вокруг горизонтальных ос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00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апазон изменения освещенности светового поля, клк,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1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Цветовая температу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+/- 500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Характеристики блока освещения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иаметр блока, мм,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менее 7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отражающих элементов, ед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менее 38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еиватель блока освещения матовый для обеспечения равномерного освещения светового пол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вещенность, клк,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 светового поля не менее, м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-3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огеновая лампа накалива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щность лампы, Вт,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менее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троенный пульт управл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излучение светильника для длин волн ниже 400 нм, Вт/м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выше 10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ия поворотов подвижных частей светильников в шарнирах, кГ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5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ъемные стерилизуемые ручки управления фокусировкой каждого блока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и съем ручек и ламп производится без применения инструмен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блока освещения должен обеспечивать выполнение следующих функций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товую индикацию наличия напряжения питания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ключение/выключение питания лампы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вное регулирование напряжения питания на лампе (не менее 19 ступеней)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товую индикацию уровня напряжения на лампе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матическое включение аварийной лампы при выходе из строя основной лампы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ст наличия и исправности  основной и аварийной ламп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индикация неисправности или отсутствия основной и/или резервной лампы должна функционировать как во время работы светильники, так и после его выключения с помощью пульта управления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Электропит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220 В, 50Гц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189" w:leader="none"/>
              </w:tabs>
              <w:ind w:left="11" w:hanging="11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Срок гарантийного обслужива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Не менее 12 месяцев с момента ввода в эксплуатацию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0" w:bottom="56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9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1.%1 "/>
      <w:lvlJc w:val="left"/>
      <w:pPr>
        <w:tabs>
          <w:tab w:val="num" w:pos="1146"/>
        </w:tabs>
        <w:ind w:left="899" w:hanging="539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 "/>
      <w:lvlJc w:val="left"/>
      <w:pPr>
        <w:tabs>
          <w:tab w:val="num" w:pos="1146"/>
        </w:tabs>
        <w:ind w:left="899" w:hanging="539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i w:val="false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15:00Z</dcterms:created>
  <dc:creator>karina</dc:creator>
  <dc:description/>
  <cp:keywords/>
  <dc:language>en-US</dc:language>
  <cp:lastModifiedBy>User</cp:lastModifiedBy>
  <dcterms:modified xsi:type="dcterms:W3CDTF">2010-11-29T04:30:00Z</dcterms:modified>
  <cp:revision>5</cp:revision>
  <dc:subject/>
  <dc:title>ТЕХНИЧЕСКОЕ ЗАДАНИЕ</dc:title>
</cp:coreProperties>
</file>