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78 от «30» ноя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горбуша с/м потрошеная с головой, терпуг с/м)</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горбуша с/м потрошеная с головой, терпуг с/м)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713"/>
        <w:gridCol w:w="850"/>
        <w:gridCol w:w="851"/>
        <w:gridCol w:w="1417"/>
        <w:gridCol w:w="2127"/>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Горбуша  с/м потрошеная с головой ГОСТ 1168-86</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4 000 </w:t>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Терпуг с/м ГОСТ 20057-96</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1 000 </w:t>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3-04T10:01:00Z</cp:lastPrinted>
  <dcterms:modified xsi:type="dcterms:W3CDTF">2010-11-29T09:43:00Z</dcterms:modified>
  <cp:revision>13</cp:revision>
  <dc:subject/>
  <dc:title/>
</cp:coreProperties>
</file>