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ноября  2010  года № 7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горбуша с/м, терпуг с/м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96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горбуша с/м потрошеная с головой, терпуг с/м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буша с/м потрошеная с головой ГОСТ 1168-8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рпуг с/м </w:t>
            </w:r>
            <w:r>
              <w:rPr>
                <w:rFonts w:cs="Times New Roman" w:ascii="Times New Roman" w:hAnsi="Times New Roman"/>
                <w:sz w:val="24"/>
              </w:rPr>
              <w:t>ГОСТ 20057-9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буша: 4 0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Терпуг: 1 000 к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заявке Заказчика с 09.00 час. до 12.00час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ериод с 01.01.2011г. по 31.03.2011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279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 руб. 00 коп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каб.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13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3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е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99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врача МУЗ «МСЧ №11»                                                        Т.Н.Богуславская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03-04T09:51:00Z</cp:lastPrinted>
  <dcterms:modified xsi:type="dcterms:W3CDTF">2010-11-29T05:38:00Z</dcterms:modified>
  <cp:revision>43</cp:revision>
  <dc:subject/>
  <dc:title>ИЗВЕЩЕНИЕ № __ от «___» __________ 200 _ года </dc:title>
</cp:coreProperties>
</file>