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79 от «30» ноября  2010 г</w:t>
      </w:r>
    </w:p>
    <w:p>
      <w:pPr>
        <w:pStyle w:val="Normal"/>
        <w:ind w:right="-2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tabs>
          <w:tab w:val="clear" w:pos="708"/>
          <w:tab w:val="left" w:pos="975" w:leader="none"/>
        </w:tabs>
        <w:ind w:right="-285" w:firstLine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111"/>
        <w:gridCol w:w="2976"/>
        <w:gridCol w:w="993"/>
        <w:gridCol w:w="1417"/>
      </w:tblGrid>
      <w:tr>
        <w:trPr>
          <w:trHeight w:val="2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89-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гречневая ядриц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Т 5550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022-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ерлова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84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шеничная полтавск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76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шено шлифованное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2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рис  круглый (высший сорт или 1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Т 6293-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ячнева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84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пья овсяные «Геркулес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149-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 лущеный колот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201-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, а именно: вермишель и мелкие рожки («ракушки», «перья» и другие крупные макаронные изделия исключаются)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65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-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йодирован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574-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гащена </w:t>
            </w:r>
            <w:r>
              <w:rPr>
                <w:b/>
                <w:color w:val="000000"/>
                <w:sz w:val="22"/>
                <w:szCs w:val="22"/>
              </w:rPr>
              <w:t>йодом кал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подсолнечное рафинированное дезодорированно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29-9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ительская упаковка должна содержать информацию в соответствии с требованиями Федерального закона о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 июня 2008года №90-ФЗ «Технический регламент на масложировую продукцию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ная паста (сорт высший или «Экстра»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343-89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сухих веществ – </w:t>
            </w:r>
            <w:r>
              <w:rPr>
                <w:b/>
                <w:color w:val="000000"/>
                <w:sz w:val="22"/>
                <w:szCs w:val="22"/>
              </w:rPr>
              <w:t>не менее 25%</w:t>
            </w:r>
            <w:r>
              <w:rPr>
                <w:color w:val="000000"/>
                <w:sz w:val="22"/>
                <w:szCs w:val="22"/>
              </w:rPr>
              <w:t>; в состав не должен входить модифицированный крахм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4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ированные пастеризованные (банка стекло 3л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0144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 (сорт высший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934-200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без загустителей (крахмала и гуаровой камеди); в составе </w:t>
            </w:r>
            <w:r>
              <w:rPr>
                <w:b/>
                <w:color w:val="000000"/>
                <w:sz w:val="22"/>
                <w:szCs w:val="22"/>
              </w:rPr>
              <w:t>только ягоды, сахар и вод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й чёрный байховый среднелистов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рт высший) фасованный 100г - 250г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200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 порошок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8-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 растворим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0364-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ервы рыбные в масле (сайра 250гр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</w:rPr>
              <w:t>ГОСТ 7452-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ус 6-9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Р 52101-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right="-28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30:00Z</dcterms:created>
  <dc:creator>User</dc:creator>
  <dc:description/>
  <cp:keywords/>
  <dc:language>en-US</dc:language>
  <cp:lastModifiedBy>User</cp:lastModifiedBy>
  <cp:lastPrinted>2010-11-26T20:13:00Z</cp:lastPrinted>
  <dcterms:modified xsi:type="dcterms:W3CDTF">2010-11-29T06:04:00Z</dcterms:modified>
  <cp:revision>19</cp:revision>
  <dc:subject/>
  <dc:title/>
</cp:coreProperties>
</file>