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2010  года № 8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капуста свежа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капуста свежа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</w:rPr>
              <w:t>ГОСТ Р 51809-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</w:rPr>
              <w:t>9 0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25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6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4T16:47:00Z</cp:lastPrinted>
  <dcterms:modified xsi:type="dcterms:W3CDTF">2010-11-29T06:09:00Z</dcterms:modified>
  <cp:revision>50</cp:revision>
  <dc:subject/>
  <dc:title>ИЗВЕЩЕНИЕ № __ от «___» __________ 200 _ года </dc:title>
</cp:coreProperties>
</file>