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96К/2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конкурсную документацию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(извещение </w:t>
      </w:r>
      <w:r>
        <w:rPr>
          <w:b/>
          <w:sz w:val="28"/>
          <w:szCs w:val="28"/>
        </w:rPr>
        <w:t>№ 96К от «12» ноября 2010 года</w:t>
      </w:r>
      <w:r>
        <w:rPr>
          <w:b/>
          <w:bCs/>
          <w:sz w:val="28"/>
          <w:szCs w:val="28"/>
        </w:rPr>
        <w:t>)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>на право заключения муниципального контракт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на проведение клинических и биохимических лабораторных исследований для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МУЗ «МСЧ № 6» в 2011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едико-санитарная часть № 6» (614026, г.Пермь, ул.Лобачевского, 26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permmsch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контактный тел. (342) 284-33-48. 28433-37, извещает о внесении в конкурсную документацию на право заключения муниципального контракта на  проведение клинических и биохимических лабораторных исследований</w:t>
      </w:r>
      <w:r>
        <w:rPr>
          <w:bCs/>
          <w:sz w:val="24"/>
          <w:szCs w:val="24"/>
        </w:rPr>
        <w:t xml:space="preserve"> для МУЗ «МСЧ № 6» </w:t>
      </w:r>
      <w:r>
        <w:rPr>
          <w:sz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В част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«Предмет муниципального контракта» слов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ъем оказываемых Услуг:  </w:t>
      </w:r>
      <w:r>
        <w:rPr>
          <w:b/>
          <w:sz w:val="24"/>
          <w:szCs w:val="24"/>
        </w:rPr>
        <w:t>102 658</w:t>
      </w:r>
      <w:r>
        <w:rPr>
          <w:sz w:val="24"/>
          <w:szCs w:val="24"/>
        </w:rPr>
        <w:t xml:space="preserve">  исследований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ложить в новой редакции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ъем оказываемых Услуг:  </w:t>
      </w:r>
      <w:r>
        <w:rPr>
          <w:b/>
          <w:sz w:val="24"/>
          <w:szCs w:val="24"/>
        </w:rPr>
        <w:t>89 829</w:t>
      </w:r>
      <w:r>
        <w:rPr>
          <w:sz w:val="24"/>
          <w:szCs w:val="24"/>
        </w:rPr>
        <w:t xml:space="preserve">  исследований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 части 5 «Требования к качеству услуг» раздела </w:t>
      </w:r>
      <w:r>
        <w:rPr>
          <w:sz w:val="24"/>
          <w:lang w:val="en-US"/>
        </w:rPr>
        <w:t>I</w:t>
      </w:r>
      <w:r>
        <w:rPr>
          <w:sz w:val="24"/>
        </w:rPr>
        <w:t xml:space="preserve"> слова:</w:t>
      </w:r>
    </w:p>
    <w:p>
      <w:pPr>
        <w:pStyle w:val="TextBody"/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</w:rPr>
        <w:t>«</w:t>
      </w:r>
      <w:r>
        <w:rPr>
          <w:b/>
          <w:caps/>
          <w:sz w:val="24"/>
          <w:szCs w:val="24"/>
        </w:rPr>
        <w:t>Техническое задание НА ОКАЗАНИЕ УСЛУГ (спецификация)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1"/>
        <w:gridCol w:w="10"/>
        <w:gridCol w:w="6393"/>
        <w:gridCol w:w="1604"/>
        <w:gridCol w:w="1260"/>
      </w:tblGrid>
      <w:tr>
        <w:trPr>
          <w:trHeight w:val="5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 МОЧ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еберг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Я  КРОВ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емический профил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связ.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 - ГТП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МБ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по Сухарев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формул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циты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3 показателя (гемоглобин, лейкоциты, СОЭ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5 показателей  (эритроциты,  гемоглобин, лейкоциты,лейкоформула, СОЭ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гематокрита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СЕРОЛОГ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рупповые антите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эритроцитарные антите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+ резус-факто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МУНОХИМИЯ ИХ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ГЧ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МАРКЕР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печень, метастазы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Я КА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простейши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я/гельминто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грамм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кровь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обиоз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ИССЛЕДОВАН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евральной жидкости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юкозы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ные клетки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реренциация экссудатов от транссудатов с помощью пробы Ривальт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елка в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ая жидкость на КУ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плевральной жидкост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ликвора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глюкозы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еские клетки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ритроцитов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белка в ликвор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ликвор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кроты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ий мазок мокроты по Грамм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атипичные клет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лементы бронхиальной астм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лейкоформулу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ы на КУМ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кро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ч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моче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и удельный ве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 (6 показателей: уд.вес, белок, физические свойства, осадок, РН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Зимницкого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АГУЛОЛОГ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 (МНО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ый индекс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ИЯ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эндоскопического материала (бронхо-,гастро-, ларингоскопии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ое исследование мазка из цервикального канала и эктоцервикса (вагинальная часть шейки матки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уретр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цервикального канала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цитология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СКИЕ БЕЛКИ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маркеры инфекционных заболеваний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ирус простого герпеса(1,2 типа,авидность,IgG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 (АТ к Rubella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(АТ к Rubella IgM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 (АТ к Toxoplasma IgM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(АТ к Toxoplasma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A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цитомегаловирус(авидность,IgG)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нинговые тесты инфекционных заболеваний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 (ИФ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(подтверждающий тест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(ИФА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(подтверждающий тест)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58,0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изложить в новой редакции</w:t>
      </w:r>
      <w:r>
        <w:rPr>
          <w:b w:val="false"/>
          <w:sz w:val="24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180" w:hanging="18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«Техническое задание НА ОКАЗАНИЕ УСЛУГ (спецификация):</w:t>
      </w:r>
    </w:p>
    <w:tbl>
      <w:tblPr>
        <w:tblW w:w="9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71"/>
        <w:gridCol w:w="10"/>
        <w:gridCol w:w="6393"/>
        <w:gridCol w:w="1494"/>
        <w:gridCol w:w="1260"/>
      </w:tblGrid>
      <w:tr>
        <w:trPr>
          <w:trHeight w:val="5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следова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ЧЕСКИЕ ИССЛЕДОВАНИЯ МОЧ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Реберг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ХИМИЯ  КРОВ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кемический профиль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связ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 - ГТП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 МБ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МАТОЛОГ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вертывания по Сухарев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формул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йкоциты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3 показателя (гемоглобин, лейкоциты, СОЭ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К 5 показателей  (эритроциты,  гемоглобин, лейкоциты,лейкоформула, СОЭ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гематокрита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кулоцит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ОСЕРОЛОГ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рупповые антител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эритроцитарные антител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крови + резус-факто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МУНОХИМИЯ ИХЛ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Ы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- ХГЧ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Т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МАРКЕРЫ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П (печень, метастаз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СЛЕДОВАНИЯ КАЛ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простейш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 на я/гельминто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рограмм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ытая кровь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теробиоз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ИНИЧЕСКИЕ ИССЛЕДОВА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плевральной жидкости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юкозы в плевральной жидк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ные клетки в плевральной жидк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реренциация экссудатов от транссудатов с помощью пробы Ривальт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изических свойств плевральной жидк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елка в плевральной жидк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вральная жидкость на КУ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плевральной жидкост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ликвора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глюкозы в ликвор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ипические клетки в ликвор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ритроцитов в ликвор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ое определение белка в ликвор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з ликвор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кроты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скопический мазок мокроты по Грамм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атипичные клет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элементы бронхиальной астм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а на лейкоформулу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кроты на КУМ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кро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 моч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н в моч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в моч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в моче и удельный ве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  (6 показателей: уд.вес, белок, физические свойства, осадок, РН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Зимницког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Нечипоренко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АГУЛОЛОГ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Ч (МНО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ый индек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цитология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эндоскопического материала (бронхо-,гастро-, ларингоскопии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ческое исследование мазка из цервикального канала и эктоцервикса (вагинальная часть шейки матки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логия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уретр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половых органов из цервикального канал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поцитология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ок на степень чистоты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2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ЧЕСКИЕ БЕЛК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ологические маркеры инфекционных заболевани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вирус простого герпеса(1,2 типа,авидность,IgG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 (АТ к Rubella IgG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краснуха(АТ к Rubella IgM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 (АТ к Toxoplasma IgM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токсоплазмоз(АТ к Toxoplasma IgG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A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хламидии (АТ к Clam.trahomatis IgG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цитомегаловирус(авидность,IgG)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рининговые тесты инфекционных заболеваний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 (ИФА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-HCV(подтверждающий тест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 (ИФА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BsAg(подтверждающий тест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829,0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41:00Z</dcterms:created>
  <dc:creator>User</dc:creator>
  <dc:description/>
  <cp:keywords/>
  <dc:language>en-US</dc:language>
  <cp:lastModifiedBy>опер3</cp:lastModifiedBy>
  <cp:lastPrinted>2010-11-30T08:44:00Z</cp:lastPrinted>
  <dcterms:modified xsi:type="dcterms:W3CDTF">2010-11-30T06:14:00Z</dcterms:modified>
  <cp:revision>8</cp:revision>
  <dc:subject/>
  <dc:title>Извещение № _________ </dc:title>
</cp:coreProperties>
</file>