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30 » ноября  2010 г. № 1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перевязочных средств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Место и время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, ул. Писарева, д. 56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перевязоч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409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2 этаж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Перевязочные средства </w:t>
            </w:r>
            <w:r>
              <w:rPr>
                <w:bCs/>
              </w:rPr>
              <w:t xml:space="preserve">  поставляются одной партией - в течение 3-х дней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3706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 (с понедельника по пятницу)  с 08 часов до 16 ча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10часов 00минут «10» декабр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11-08T10:20:00Z</cp:lastPrinted>
  <dcterms:modified xsi:type="dcterms:W3CDTF">2010-11-26T03:34:00Z</dcterms:modified>
  <cp:revision>36</cp:revision>
  <dc:subject/>
  <dc:title>ЗАПРОС КОТИРОВОЧНОЙ ЦЕНЫ</dc:title>
</cp:coreProperties>
</file>