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«30 » ноября  2010 г. № 18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закупку дезинфицирующих средств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5250"/>
      </w:tblGrid>
      <w:tr>
        <w:trPr>
          <w:trHeight w:val="610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>: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/>
              <w:t>Муниципальное учреждение здравоохранения 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342)294-18-70, 274-64-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дезинфицирующи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 шт</w:t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.Пермь, ул. Вильямса 8а, 2 этаж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Дезинфицирующие средства </w:t>
            </w:r>
            <w:r>
              <w:rPr>
                <w:bCs/>
              </w:rPr>
              <w:t xml:space="preserve"> поставляются  одной партией в течение 3-х дней после подписания муниципального контра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>90000 рублей 00 коп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08» декабр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cp:keywords/>
  <dc:language>en-US</dc:language>
  <cp:lastModifiedBy>user</cp:lastModifiedBy>
  <cp:lastPrinted>2010-11-26T10:31:00Z</cp:lastPrinted>
  <dcterms:modified xsi:type="dcterms:W3CDTF">2010-11-26T05:31:00Z</dcterms:modified>
  <cp:revision>17</cp:revision>
  <dc:subject/>
  <dc:title>ЗАПРОС КОТИРОВОЧНОЙ ЦЕНЫ</dc:title>
</cp:coreProperties>
</file>