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капитальный ремонт систем вентиляции операционного бло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фтальмологического отд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30.11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питальный ремонт систем вентиляции операционного блок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фтальмологического отделения для МУЗ «Городская клиническая больница №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5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8.11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8.11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498 943 (Четыреста девяносто восемь тысяч девятьсот сорок три) рубля 07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>средств бюджета г.Пер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10749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9"/>
        <w:gridCol w:w="4860"/>
        <w:gridCol w:w="18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Приточная система П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1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яторов радиальных массой: до 0,12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венти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7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воздушных утепленных КВУ с электрическим или пневматическим приводами периметром: до 32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5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ячейк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2 поверхности в св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20-05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ячейк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2 поверхности в св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4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агрегатов воздушно-отопительных массой: до 0,25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агрег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6-005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воздушных (сухих) производительностью: до 10 тыс.м3/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филь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16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глушителей шума вентиляционных установок пластинчатых типа: ПП 1-2, ВП 1-2, размером пластин 100х500х1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пла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3-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стальных: щелевых регулирующих (Р) номер 200 размер 200х2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3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стальных: регулирующих (РР) номер 5 размер 200х6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1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оляция плоских и криволинейных поверхностей матами минераловатными прошивными без- обкладочными и в обкладках из стеклоткани или металлической сетки, плитами минераловатными на синтетическом связующем марки М-125, плитами полужестк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3 изоля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аздел 2. Вытяжная система В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яторов радиальных массой: до 0,05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венти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7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воздушных утепленных КВУ с электрическим или пневматическим приводами периметром: до 32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16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глушителей шума вентиляционных установок пластинчатых типа: ПП 1-2, ВП 1-2, размером пластин 100х500х1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пла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3-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стальных: щелевых регулирующих (Р) номер 200 размер 200х2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3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стальных: регулирующих (РР) номер 5 размер 200х6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3. Электроснабжение и автоматизац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71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ит П1, 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 ширины по фр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6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ит, масса, кг, до: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5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ханизм исполнительный, масса, кг, до: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2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оры, устанавливаемые на резьбовых соединениях, масса, кг, до: 1,5 Датчики темп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2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оры, устанавливаемые на резьбовых соединениях, масса, кг, до: 1,5 Дифференциальное реле д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4. Пуско-налад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3-01-004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теплообменная с количеством нагревателей: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стан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3-01-002-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тор радиальный (центробежный), диаметральный или крышный, №: до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3-01-02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ти систем вентиляции и кондиционирования воздуха при количестве сечений до: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вентиляционная се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3-01-028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тры рамные и ячейковые (матерчатые,бумажные,сетчатые) масляные, фильтры-поглотители при количестве ячеек: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3-01-01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улировочно-запорное устройство: клапан воздушный проходной с электрическим, пневматическим приво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05-028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отный регулятор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3; ОЗП=0,3; ЭМ=0,3; МАТ=0,3; ТЗ=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5. Материал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тор RFD700x4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бкте вставки FKr 700х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тка наружная SA 600х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од 238-230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ушный клапан DR 600х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тр с материалом EU3 FBRr600х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тр с материалом EU7 FBRr600х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тр степень очистки Н11 КЦКП-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калорифер EHR600х300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умоглушитель SRSr700х4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тка 1WA500х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тка 1WA200х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уховод из оц стали 0,7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уховод из оц стали 0,5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уховод из нержавеющей стали 0,55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тор радиальный 1,5/3000 в комплекте с гибкими вставками и виброизоляторами ВЦ4-75-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ушный клапан DR 400х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од 228-230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умоглушитель SRSr400х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плоизоляция 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нштейн из L50х50х5 700х500х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нштейн из L50х50х5 600х500х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нштейн из L50х50х5 1000х1000х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нштейн из L50х50х5 500х300х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нштейн из L32х32х3 400х400х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фолента монта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юминиевая лента ALU50х50х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пеж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ит вентиляции П1, 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улятор скорости FSRD-TP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отный регулятор VF-S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улятор температуры TC POWER2х17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нальный датчик ETF-1144-99-NT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фференциальное реле давления DPS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ВВГнг 3х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ВВГнг 2х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ВВГнг 5х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ВВГнг 5х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ВВГнг 5х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фро-трубка d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фро-трубка d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пелние для гофры d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пелние для гофры d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 по смете в ценах 2001г.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ые затраты по смете с учетом коэффициентов к итогам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, справочно: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декс изменения стоимости строительства к уровню цен в базе 2001г. на 2 квартал 2010г. ОЗП=7,28; ЭМ=3,74; ЗПМ=7,28; МАТ=0  (Поз. 1-12, 14-21, 13, 22, 27-30, 23-2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ндекс изменения стоимости строительства к уровню цен в базе 2001г. на 2 квартал 2010г. ОЗП=5,06; ЗПМ=5,06; МАТ=0  (Поз. 31-3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, справочно: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%*0,94 ФОТ (от 4721,34)  (Поз. 31-3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0%*0,94 ФОТ (от 1457,39)  (Поз. 23-2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5%*0,94 ФОТ (от 17807,17)  (Поз. 22, 27-30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%*0,94 ФОТ (от 1424,4)  (Поз. 13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8%*(0,94*0,9) ФОТ (от 16841,04)  (Поз. 1-12, 14-21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, справочно: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% ФОТ (от 4721,34)  (Поз. 31-3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0% ФОТ (от 1457,39)  (Поз. 23-2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% ФОТ (от 17807,17)  (Поз. 22, 27-30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% ФОТ (от 1424,4)  (Поз. 13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3%*0,85 ФОТ (от 16841,04)  (Поз. 1-12, 14-21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и по смете: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 Строительные работ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 Монтажные работ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 Прочие затрат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шины и механизм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ФОТ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метная прибыль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ДС 18%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СЕГО по смете                                                                                                                                                              498 943,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6 этаж 9-го корпуса МУЗ «ГКБ №3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в течение 10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материалы, оборудования, вывоз мусора, уплату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20  (двадцати) дней со дня предоставления счета-фактуры, счета, акта о приемке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лимат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 43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9.11.2010 в 16.5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нологии Клима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 05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9.11.2010 в 16.5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Технологии Клима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 943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29.11.2010 в 16.56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Технологии Климата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03 050 (Четыреста три тысячи пятьдесят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Технологии Климата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614107, г.Пермь, ул.Металлистов, 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3 050 (Четыреста три тысячи пятьдесят) рублей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Климат-Серви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14002, г.Пермь, ул.Чернышевского, 3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4 430 (Четыреста четыре тысячи четыреста тридцать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3:00Z</dcterms:created>
  <dc:creator>Приемная</dc:creator>
  <dc:description/>
  <cp:keywords/>
  <dc:language>en-US</dc:language>
  <cp:lastModifiedBy>User</cp:lastModifiedBy>
  <cp:lastPrinted>2009-11-27T12:27:00Z</cp:lastPrinted>
  <dcterms:modified xsi:type="dcterms:W3CDTF">2010-11-30T04:50:00Z</dcterms:modified>
  <cp:revision>4</cp:revision>
  <dc:subject/>
  <dc:title>ПРОТОКОЛ №</dc:title>
</cp:coreProperties>
</file>