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3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auto" w:line="216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 xml:space="preserve">на закупку автомобил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0» но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купка автомобиля для нужд Муниципального учреждения «Содержание объектов инженерной инфраструктуры». Автомобиль </w:t>
      </w:r>
      <w:r>
        <w:rPr>
          <w:sz w:val="22"/>
          <w:szCs w:val="22"/>
          <w:lang w:val="en-US"/>
        </w:rPr>
        <w:t>HYUND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TRIX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или «эквивалент» </w:t>
      </w:r>
      <w:r>
        <w:rPr>
          <w:sz w:val="22"/>
          <w:szCs w:val="22"/>
        </w:rPr>
        <w:t xml:space="preserve">(Приложение №2 – техническое задание (Приложение №1 к муниципальному контракту №__ от «__» декабря 2010 года)) (извещение №31 от «18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499 0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Закупка автомобиля для нужд Муниципального учреждения «Содержание объектов инженерной инфраструктуры». Автомобиль </w:t>
      </w:r>
      <w:r>
        <w:rPr>
          <w:sz w:val="22"/>
          <w:szCs w:val="22"/>
          <w:lang w:val="en-US"/>
        </w:rPr>
        <w:t>HYUND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TRIX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color w:val="000000"/>
          <w:sz w:val="22"/>
          <w:szCs w:val="22"/>
        </w:rPr>
        <w:t xml:space="preserve">или «эквивалент» </w:t>
      </w:r>
      <w:r>
        <w:rPr>
          <w:sz w:val="22"/>
          <w:szCs w:val="22"/>
        </w:rPr>
        <w:t>(Приложение №2 – техническое задание (Приложение №1 к муниципальному контракту №__ от «__» декабря 2010 год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Срок поставки товара </w:t>
      </w:r>
      <w:r>
        <w:rPr>
          <w:sz w:val="24"/>
          <w:szCs w:val="24"/>
        </w:rPr>
        <w:t xml:space="preserve">в течение 10 календарных дней с момента заключе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Цена включает в себя все налоги, сборы, таможенные пошлины, другие обязательные платежи (выплаченные или подлежащие выплате), которые могут возникнуть при реализации Контракта, а также расходы Продавца по доставке Товара Заказчик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Оплата Товара производится Заказчиком  в безналичной форме путем перечисления денежных средств на расчетный счет Продавца в течение 10 банковских дней с момента передачи Заказчику Товара надлежащего качества и в соответствующей условиям Контракта комплектности, со всеми относящимися к нему документами, согласно приложения 1, на основании подписанного сторонами акта сдачи-приемки и предоставленных Продавцом накладной и счета-фактуры, но не позднее 20 декабря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логистического сервис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атова Татья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Признать победителем в проведении запроса котировок: ООО «Центр логистического сервиса»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Место нахождения: 614064, г. Пермь, ул. Героев Хасана,7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490 000,00  руб. (Четыреста девяносто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Сипатову Татьяну Николаевн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90, г. Пермь, ул. Академика Курчатова, 9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Цена муниципального контракта: 495 000,00 рублей (Четыреста девяносто пят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11-30T11:02:00Z</cp:lastPrinted>
  <dcterms:modified xsi:type="dcterms:W3CDTF">2010-11-30T06:04:00Z</dcterms:modified>
  <cp:revision>16</cp:revision>
  <dc:subject/>
  <dc:title>ПРОТОКОЛ №1/1</dc:title>
</cp:coreProperties>
</file>