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429А/2/1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рассмотрения заявок на участие в открытом аукционе </w:t>
      </w:r>
      <w:r>
        <w:rPr>
          <w:b/>
        </w:rPr>
        <w:t>для субъектов малого предпринимательства</w:t>
      </w:r>
      <w:r>
        <w:rPr>
          <w:rStyle w:val="Emphasis"/>
          <w:b/>
          <w:i w:val="false"/>
        </w:rPr>
        <w:t xml:space="preserve"> на право заключения муниципальных контрактов </w:t>
      </w:r>
      <w:r>
        <w:rPr>
          <w:b/>
        </w:rPr>
        <w:t>по содержанию объектов благоустройства в Орджоникидзевском районе г. Перми на 2011 год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для МБУ «Благоустройство Орджоникидзевского района»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30 ноября 2010 года</w:t>
      </w:r>
    </w:p>
    <w:p>
      <w:pPr>
        <w:pStyle w:val="Normal"/>
        <w:ind w:left="7920" w:hanging="792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40 минут</w:t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заявок на участие в открытом аукционе для субъектов малого предпринимательства на право заключения муниципальных контрактов по содержанию объектов благоустройства в Орджоникидзевском районе г. Перми на 2011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  О.И. Кириллова</w:t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                                                              Д.А.Трофимов</w:t>
      </w:r>
    </w:p>
    <w:p>
      <w:pPr>
        <w:pStyle w:val="Normal"/>
        <w:jc w:val="both"/>
        <w:rPr>
          <w:bCs/>
        </w:rPr>
      </w:pPr>
      <w:r>
        <w:rPr/>
        <w:t>Ответственный секретарь комиссии                             О.М. Чай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состоит из 2 лотов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Лот № 1 – </w:t>
      </w:r>
      <w:r>
        <w:rPr/>
        <w:t>Содержание, уборка и текущий ремонт остановочных пунктов в Орджоникидзевском районе г. Перми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Лот № 2 – </w:t>
      </w:r>
      <w:r>
        <w:rPr/>
        <w:t>С</w:t>
      </w:r>
      <w:r>
        <w:rPr>
          <w:lang w:eastAsia="ar-SA"/>
        </w:rPr>
        <w:t>одержание объектов озеленения общего пользования в Орджоникидзевском районе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Лот №1 – </w:t>
      </w:r>
      <w:r>
        <w:rPr/>
        <w:t>1 902 000 рублей 00 копеек (один миллион девятьсот две тысячи рублей 00 копеек)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Лот №2 – </w:t>
      </w:r>
      <w:r>
        <w:rPr>
          <w:bCs/>
        </w:rPr>
        <w:t>1 255 100 рублей 00 копеек</w:t>
      </w:r>
      <w:r>
        <w:rPr/>
        <w:t xml:space="preserve"> (один миллион двести пятьдесят пять тысяч сто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140"/>
        <w:gridCol w:w="497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ООО «Буматика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614990  г.Пермь ул.Куйбышева, 11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ИП Макарова Марина Аркадьевна</w:t>
            </w:r>
          </w:p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СК «Константа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600 г.Пермь ул.Окулова, 80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ООО Механизированная фирма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  <w:t>«Спарго»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58 г.Пермь ул.9 Января, 1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9 г.Пермь ул.Краснова,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Бор»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056 г.Пермь ул.Кирпичный завод,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пецстрой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4 г.Пермь ул.Усольская, 13а, офис 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56 г.Пермь ул.Кирпичный завод, 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ОО «Евродорстрой»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07 г.Пермь ул. Революции, 3/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гистраль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6 г.Пермь ул.Советской Армии, 9, офис 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065 г.Пермь ул.Энергетиков, 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5 г.Пермь ул. Промышленная, 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5 г.Пермь шоссе Космонавтов, 35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00 г. Пермь ул.Орджоникидзе, 57, офис 3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Стройальян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0000 г. Киров  ул.Московская, 1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 г.Пермь ул.Мира, 5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-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 г.Пермь ул. Нефтяников, 2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00 г.Пермь ул. Козьмы Минина, 1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ООО «Буматик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>ООО «Элита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ОО «Бо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ОО «Рос-Строй-Групп»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2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ОО «Евродорстр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rPr>
                <w:bCs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694"/>
        <w:gridCol w:w="1842"/>
        <w:gridCol w:w="567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-С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(в Уставе отсутствует часть текста на стр. 7-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И. Кириллова</w:t>
            </w:r>
            <w:r>
              <w:rPr>
                <w:sz w:val="22"/>
                <w:szCs w:val="22"/>
              </w:rPr>
              <w:t xml:space="preserve"> 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ООО «Буматика»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ИП Макарова Марина Аркадьевна</w:t>
            </w:r>
          </w:p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Механизированная фирма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пецстрой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ОО «Евродорстрой»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Магистраль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Стройальян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агистраль-С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rPr>
                <w:bCs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.И. Кириллова</w:t>
            </w:r>
            <w:r>
              <w:rPr/>
              <w:t xml:space="preserve"> Д.А. Трофимов</w:t>
            </w:r>
          </w:p>
          <w:p>
            <w:pPr>
              <w:pStyle w:val="Normal"/>
              <w:rPr>
                <w:bCs/>
              </w:rPr>
            </w:pPr>
            <w:r>
              <w:rPr/>
              <w:t>О.М. Чай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                                 _______________________ О.И. Кириллов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Члены комиссии                                       _____________________ Д.А. 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      _____________________ </w:t>
      </w:r>
      <w:r>
        <w:rPr>
          <w:sz w:val="22"/>
          <w:szCs w:val="22"/>
        </w:rPr>
        <w:t>О.М. Ча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_____________________ А.В. Чекл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10:00Z</dcterms:created>
  <dc:creator>user</dc:creator>
  <dc:description/>
  <cp:keywords/>
  <dc:language>en-US</dc:language>
  <cp:lastModifiedBy>Опер5</cp:lastModifiedBy>
  <cp:lastPrinted>2010-11-30T12:16:00Z</cp:lastPrinted>
  <dcterms:modified xsi:type="dcterms:W3CDTF">2010-11-30T07:20:00Z</dcterms:modified>
  <cp:revision>11</cp:revision>
  <dc:subject/>
  <dc:title>ПРОТОКОЛ № 72А/1/1</dc:title>
</cp:coreProperties>
</file>