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99 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 xml:space="preserve">на закупку неисключительных прав на использование программного обеспечения КриптоПро </w:t>
            </w:r>
            <w:r>
              <w:rPr>
                <w:b/>
                <w:lang w:val="en-US"/>
              </w:rPr>
              <w:t>CSP</w:t>
            </w:r>
            <w:r>
              <w:rPr>
                <w:b/>
              </w:rPr>
              <w:t xml:space="preserve"> версии 3.6 для ОС семейства </w:t>
            </w:r>
            <w:r>
              <w:rPr>
                <w:b/>
                <w:lang w:val="en-US"/>
              </w:rPr>
              <w:t>Windows</w:t>
            </w:r>
            <w:r>
              <w:rPr>
                <w:b/>
              </w:rPr>
              <w:t xml:space="preserve"> для МУЗ «Городская клиническая поликлиника№5»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30»</w:t>
            </w:r>
            <w:r>
              <w:rPr/>
              <w:t xml:space="preserve"> ноябр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на закупку неисключительных прав на использование программного обеспечения КриптоПро </w:t>
            </w:r>
            <w:r>
              <w:rPr>
                <w:lang w:val="en-US"/>
              </w:rPr>
              <w:t>CSP</w:t>
            </w:r>
            <w:r>
              <w:rPr/>
              <w:t xml:space="preserve"> версии 3.6 для ОС семейства </w:t>
            </w:r>
            <w:r>
              <w:rPr>
                <w:lang w:val="en-US"/>
              </w:rPr>
              <w:t>Windows</w:t>
            </w:r>
            <w:r>
              <w:rPr/>
              <w:t xml:space="preserve"> для МУЗ «Городская клиническая поликлиника№5» (извещение №199 от «22» ноября 2010 года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22» ноября 2010 года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сключительные права на использование программного обеспечения КриптоПро 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рсии 3.6 для ОС семейств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Лицензия на право пользования СКЗИ КриптоПр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S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рсии 3.6  для ОС семейств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одном рабочем месте (неограниченный срок действия) в количестве 100 штук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 Пермь, ул. Куйбышева, 1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10 (десяти) рабочих дней с даты заключения муниципального контракта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val="en-US" w:eastAsia="en-US" w:bidi="en-US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 000,00 (Сто восемьдесят тысяч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три котировочных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ифровые системы контроля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9 7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СофтЛайн Трейд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ВИТЕК-СЕРВИС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 5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ОО «АВИТЕК-СЕРВИС»</w:t>
            </w:r>
          </w:p>
          <w:p>
            <w:pPr>
              <w:pStyle w:val="Normal"/>
              <w:jc w:val="both"/>
              <w:rPr/>
            </w:pPr>
            <w:r>
              <w:rPr/>
              <w:t>г.Пермь, ул.Героев Хасана, 42а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 116 500,00 (Сто шестнадцать тысяч пятьсот рублей, 00 копеек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ЗАО «СофтЛайн Трейд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09:00Z</dcterms:created>
  <dc:creator>Институт госзакупок РАГС</dc:creator>
  <dc:description/>
  <cp:keywords/>
  <dc:language>en-US</dc:language>
  <cp:lastModifiedBy>459</cp:lastModifiedBy>
  <cp:lastPrinted>2010-11-29T17:03:00Z</cp:lastPrinted>
  <dcterms:modified xsi:type="dcterms:W3CDTF">2010-11-29T12:03:00Z</dcterms:modified>
  <cp:revision>15</cp:revision>
  <dc:subject/>
  <dc:title>ПРОТОКОЛ ОЦЕНКИ И СОПОСТАВЛЕНИЯ ЗАЯВОК НА УЧАСТИЕ В КОНКУРСЕ </dc:title>
</cp:coreProperties>
</file>