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4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рулонной кровли операционного блок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30» ноя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 комиссии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М.Соловейчик – главный инжен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рулонной кровли операционного блока МУЗ «Медсанчасть №9 им.М.А.Тверье» (извещение №144 от «17» ноя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7» но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9 629,26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рулонной кровли операционного блок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МУЗ «Медсанчасть №9 им.М.А.Тверье», операционный блок (литер С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10 календарны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60 календарны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614087, г. Пермь, ул. Малкова, д.4, оф. 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, 614014, г. Пермь, ул. Барановская, д.4, к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802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дус», 617240, Пермский край, Сивинский район, с.Сива, ул. Пушкина, д.124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, 614064, г. Пермь, ул. Ижевская, д.12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983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, 614045, г. Пермь, Тополевый переулок, д. 10, к.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/>
      </w:pPr>
      <w:r>
        <w:rPr>
          <w:sz w:val="22"/>
          <w:szCs w:val="22"/>
        </w:rPr>
        <w:t>- признать победителем в проведении запроса котировок  ООО «Авангард», 614064, г. Пермь, ул. Ижевская, д.12а, с ценой котировочной заявки  358 983,63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Пермстрой», 614045, г. Пермь, Тополевый переулок, д. 10, к.214, с ценой котировочной заявки   359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М.Соловейч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17:00Z</dcterms:created>
  <dc:creator>Институт госзакупок РАГС</dc:creator>
  <dc:description/>
  <cp:keywords/>
  <dc:language>en-US</dc:language>
  <cp:lastModifiedBy>Пользователь</cp:lastModifiedBy>
  <cp:lastPrinted>2010-11-30T11:39:00Z</cp:lastPrinted>
  <dcterms:modified xsi:type="dcterms:W3CDTF">2010-11-30T07:36:00Z</dcterms:modified>
  <cp:revision>7</cp:revision>
  <dc:subject/>
  <dc:title>ПРОТОКОЛ ОЦЕНКИ И СОПОСТАВЛЕНИЯ ЗАЯВОК НА УЧАСТИЕ В КОНКУРСЕ </dc:title>
</cp:coreProperties>
</file>