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4553"/>
        <w:gridCol w:w="988"/>
        <w:gridCol w:w="3113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ва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верты с марками  (22 х 11 см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6:48:00Z</dcterms:created>
  <dc:creator>Курбанов Илья Рамилевич</dc:creator>
  <dc:description/>
  <cp:keywords/>
  <dc:language>en-US</dc:language>
  <cp:lastModifiedBy>131901</cp:lastModifiedBy>
  <dcterms:modified xsi:type="dcterms:W3CDTF">2010-11-29T06:16:00Z</dcterms:modified>
  <cp:revision>7</cp:revision>
  <dc:subject/>
  <dc:title/>
</cp:coreProperties>
</file>