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1 от 30.11.2010 года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конвертов с мар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209А или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закупку товара способом запроса котировок цен: «Приобретение конвертов с марками» в соответствии со Спецификацией (Приложение № 2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</w:t>
      </w:r>
      <w:r>
        <w:rPr/>
        <w:t xml:space="preserve"> г. Пермь, ул. Уральская, 36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</w:t>
      </w:r>
      <w:r>
        <w:rPr/>
        <w:t>: в течение 10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13830 (Двести тринадцать тысяч восемьсот тридцать) рублей 0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Оплата товара производится безналичным перечислением денежных средств на расчетный счет поставщика в течение 10 дней с момента представления </w:t>
      </w:r>
      <w:r>
        <w:rPr/>
        <w:t>счета или счет-фактуры и товарно-транспортной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данного товара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7 декабря 2010 г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10-06-17T13:47:00Z</cp:lastPrinted>
  <dcterms:modified xsi:type="dcterms:W3CDTF">2010-11-30T05:51:00Z</dcterms:modified>
  <cp:revision>85</cp:revision>
  <dc:subject/>
  <dc:title>ЗАПРОС КОТИРОВОЧНОЙ ЦЕНЫ</dc:title>
</cp:coreProperties>
</file>