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10 года № 4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>техническое обслуживание внутренних электрических, водопроводных, тепловых сетей, конструктивных элементов здания администрации Индустриального района г. Перми в 2011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89-73, 227 94 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работ, услуг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  <w:p>
            <w:pPr>
              <w:pStyle w:val="Normal"/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ира, 15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г. по 31.12.2011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ет в себя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 расходы, связанные с исполнением обязательств по контракту в том числе: транспортные расходы, материалы, страхование,  уплату налогов, сборов и других обязательных платежей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 000,00 (четыреста шестьдесят тысяч рублей) 00 копеек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07, 61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в форме электронного документа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за фактически оказанные услуги по безналичному расчету в течение 20 (двадцати) банковских дней со дня выставления  Заказчику счета-фактуры (счета – для организаций применяющих УСНО) при наличии  подписанного сторонами акта сдачи-приемк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– техническое задание</w:t>
      </w:r>
    </w:p>
    <w:p>
      <w:pPr>
        <w:pStyle w:val="Normal"/>
        <w:ind w:firstLine="708"/>
        <w:rPr/>
      </w:pPr>
      <w:r>
        <w:rPr/>
        <w:t>Приложение № 2  -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03-17T12:09:00Z</cp:lastPrinted>
  <dcterms:modified xsi:type="dcterms:W3CDTF">2010-11-22T07:54:00Z</dcterms:modified>
  <cp:revision>248</cp:revision>
  <dc:subject/>
  <dc:title>ИЗВЕЩЕНИЕ № __ от «___» __________ 200 _ года </dc:title>
</cp:coreProperties>
</file>