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йму транспортных средств с экипажем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30» ноя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Хузягулова М.П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Фомина З.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оказание услуг по найму транспортных средств с экипажем</w:t>
      </w:r>
      <w:r>
        <w:rPr>
          <w:b/>
          <w:sz w:val="22"/>
          <w:szCs w:val="22"/>
        </w:rPr>
        <w:t xml:space="preserve"> </w:t>
      </w:r>
      <w:r>
        <w:rPr/>
        <w:t xml:space="preserve">  для МУЗ ДГКБ № 3 по ул.Ленина,13 (извещение № 39 от 17.11.2010г. 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54600,00 руб. (Четыреста пятьдесят четыре  тысячи шестьсот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оказания услуг </w:t>
      </w:r>
      <w:r>
        <w:rPr>
          <w:b w:val="false"/>
          <w:caps w:val="false"/>
          <w:smallCaps w:val="false"/>
          <w:sz w:val="24"/>
          <w:szCs w:val="26"/>
        </w:rPr>
        <w:t>– С 1 января 2011г. по 30 сентября 2011г.(273 календарных дня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сведений об участнике  размещения заказа в 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оказание услуг в соответствии с техническим заданием (Приложение №2 к извещению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колонна № 2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6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Никонов Дмитрий Виктор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 0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 признать победителем в проведении запроса котировок – Индивидуального предпринимателя Никонова Дмитрия Викторовича. Адрес: 614014, г.Пермь, ул.Розы Люксембург, д.30. Цена муниципального контракта – 450 000.00 руб. (Четыреста пятьдесят   тысяч 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 xml:space="preserve"> </w:t>
      </w:r>
      <w:r>
        <w:rPr/>
        <w:t>- признать участником размещения заказа, предложившим лучшую цену после цены, предложенной победителем – ООО«Автоколонна №2»</w:t>
      </w:r>
      <w:r>
        <w:rPr>
          <w:b/>
        </w:rPr>
        <w:t>.</w:t>
      </w:r>
      <w:r>
        <w:rPr/>
        <w:t xml:space="preserve"> Адрес: 614064, г.Пермь, ул.Ижевская, 25. Цена муниципального контракта – 454600.00 руб. (Четыреста пятьдесят четыре тысячи  шестьсот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                                                                     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Комиссии: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З.В.Фом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1-30T10:50:00Z</cp:lastPrinted>
  <dcterms:modified xsi:type="dcterms:W3CDTF">2010-11-30T05:51:00Z</dcterms:modified>
  <cp:revision>80</cp:revision>
  <dc:subject/>
  <dc:title>                                                    ПРОТОКОЛ № 17 </dc:title>
</cp:coreProperties>
</file>